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б утверждении Положения о муниципальной автоматизированной системе оповещения ЗАТО Железногорск Красноярского кра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  феврал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69673668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  феврал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23023535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 февраля 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указом Президента Российской Федерации от 13.11.2012 г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здании комплексной системы экстренного оповещения населения об угрозе возникновения или о возникновении чрезвычайных ситуаций», постановлением Правительства Российской Федерации от 30.12.2003 г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единой государственной системе предупреждения и ликвидации чрезвычайных ситуаций», приказом от 31.07.2020 Министерства Российской Федерации по делам гражданской обороны, чрезвычайным ситуациям и ликвидации последствий стихийных бедствий № 578 и Министерства цифрового развития, связи и массовых коммуникаций Российской Федерации № 365 «Об утверждении положения о системах оповещения населения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муниципальной автоматизированной системе оповещения ЗАТО Железногорск Красноярского края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yperlink" Target="consultantplus://offline/ref=F3DEB96DEA52999BB53E9349153A3416DCD47CEA8EDA87EDB40D495907F9423B7346D1C7DBD1F86C9926B2A3E0xAP0C" TargetMode="External"/><Relationship Id="rId9" Type="http://schemas.openxmlformats.org/officeDocument/2006/relationships/hyperlink" Target="consultantplus://offline/ref=F3DEB96DEA52999BB53E9349153A3416DED17EEF8ED887EDB40D495907F9423B614689CEDCDEB23CDF6DBDA2E6BE3448393BCDBBx8PD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03:00Z</dcterms:created>
  <dc:creator>Димова</dc:creator>
  <dc:description/>
  <cp:keywords/>
  <dc:language>en-US</dc:language>
  <cp:lastModifiedBy>Мольков</cp:lastModifiedBy>
  <cp:lastPrinted>2021-01-15T09:43:00Z</cp:lastPrinted>
  <dcterms:modified xsi:type="dcterms:W3CDTF">2021-02-16T05:13:00Z</dcterms:modified>
  <cp:revision>17</cp:revision>
  <dc:subject/>
  <dc:title/>
</cp:coreProperties>
</file>