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от 04.03.2021  № 464</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237"/>
        <w:gridCol w:w="4111"/>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МАУ ДО ДООЦ «Вз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Муниципальное казенное учреждение «Центр общественных связей» (далее - МКУ Ц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autoSpaceDE w:val="false"/>
              <w:spacing w:lineRule="auto" w:line="240" w:before="0" w:after="0"/>
              <w:ind w:firstLine="34"/>
              <w:jc w:val="both"/>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роприятие 2 «</w:t>
            </w:r>
            <w:r>
              <w:rPr>
                <w:rFonts w:cs="Times New Roman" w:ascii="Times New Roman" w:hAnsi="Times New Roman"/>
                <w:sz w:val="28"/>
                <w:szCs w:val="28"/>
              </w:rPr>
              <w:t xml:space="preserve">Подготовка и выпуск информационно-рекламных материалов социально-культурного значения» </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111" w:type="dxa"/>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1-2023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программы не выделяются</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4,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личество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23 единицы;</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не менее 13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6.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7. Количество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56 558 576,19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краевого бюджета – 500 000,00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500 00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3 году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местного бюджета – 56 058 576,19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20 042 056,19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18 008 26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18 008 260,00 руб.</w:t>
            </w:r>
          </w:p>
        </w:tc>
        <w:tc>
          <w:tcPr>
            <w:tcW w:w="4111"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10031"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е </w:t>
              <w:tab/>
              <w:t xml:space="preserve">                                                               Е.С. Сотнико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08 некоммерческих организаций.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 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2020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и порядок предоставления субсидий в форме грантов на реализацию социально значимых проектов СОНКО;</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дву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ПОИ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40 образовательных семинаров, 19 выездных семинаров-практикумов в г.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оказано 916 индивидуальных консультаций, общее количество слушателей более 600 человек, регулярно проходят методические дни для индивидуальных консультаций представителей СОНКО, организованы онлайн консульт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Муниципальная программа "Гражданское общество - ЗАТО Железногорск", реализуемая Администрацией ЗАТО г.Железногорск и Муниципальным ресурсным центром поддержки общественных инициатив "СОдействие", стала победителем конкурса муниципальных программ (подпрограмм) поддержки социально ориентированных некоммерческих организаций «Лучшая муниципальная программа (подпрограмма) поддержки социально ориентированных некоммерческих организаций муниципального района и (или) городского округа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в ЗАТО Железногорск проходит краевой слёт представителей СОНКО и активных граждан «Партнёрство на местном уровне», в котором принимает участие не менее 120 человек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уются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3 поездки сотрудников СОНКО и инициативных граждан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68 писем 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два года работы МРЦПОИ «СОдействие» было запущено одиннадца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0 году их стало уже 45.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pPr>
            <w:r>
              <w:rPr>
                <w:rFonts w:cs="Times New Roman" w:ascii="Times New Roman" w:hAnsi="Times New Roman"/>
                <w:sz w:val="28"/>
                <w:szCs w:val="28"/>
              </w:rPr>
              <w:t>6. Организовано проведение двух грантовых конкурсов для физических лиц и СОНКО на реализацию социально значимых проектов;</w:t>
            </w:r>
          </w:p>
          <w:p>
            <w:pPr>
              <w:pStyle w:val="Normal"/>
              <w:widowControl w:val="false"/>
              <w:spacing w:lineRule="auto" w:line="240" w:before="0" w:after="0"/>
              <w:ind w:firstLine="540"/>
              <w:jc w:val="both"/>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pPr>
            <w:r>
              <w:rPr>
                <w:rFonts w:cs="Times New Roman" w:ascii="Times New Roman" w:hAnsi="Times New Roman"/>
                <w:sz w:val="28"/>
                <w:szCs w:val="28"/>
              </w:rPr>
              <w:tab/>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утвержден комплексный план мероприятий по обеспечению поэтапного доступа социально ориентированных некоммерческих организаций, осуществляющих свою деятельность в социальной сфере, к бюджетным средствам, выделяемым на предоставление социальных услуг населению ЗАТО Железногорск, использованию различных форм поддержки деятельности СОНКО.</w:t>
            </w:r>
          </w:p>
          <w:p>
            <w:pPr>
              <w:pStyle w:val="Normal"/>
              <w:widowControl w:val="false"/>
              <w:spacing w:lineRule="auto" w:line="240" w:before="0" w:after="0"/>
              <w:ind w:firstLine="540"/>
              <w:jc w:val="both"/>
              <w:rPr/>
            </w:pP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5 % в 2016 году до 16 % в 2023 году.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3 9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w:t>
            </w:r>
            <w:r>
              <w:rPr>
                <w:rFonts w:cs="Times New Roman" w:ascii="Times New Roman" w:hAnsi="Times New Roman"/>
                <w:color w:val="FF0000"/>
                <w:sz w:val="28"/>
                <w:szCs w:val="28"/>
              </w:rPr>
              <w:t xml:space="preserve"> </w:t>
            </w:r>
            <w:r>
              <w:rPr>
                <w:rFonts w:cs="Times New Roman" w:ascii="Times New Roman" w:hAnsi="Times New Roman"/>
                <w:sz w:val="28"/>
                <w:szCs w:val="28"/>
              </w:rPr>
              <w:t>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1 - 2023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13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участия не менее 10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увеличение количества СОНКО, реализующих социально значимые проекты на 4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3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поддержку в виде консультационно-методической помощи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хранение количества официальной информации, опубликованной в газете на уровне 13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 сохранение количества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w:t>
      </w:r>
    </w:p>
    <w:p>
      <w:pPr>
        <w:pStyle w:val="Normal"/>
        <w:autoSpaceDE w:val="false"/>
        <w:spacing w:lineRule="auto" w:line="240" w:before="0" w:after="0"/>
        <w:jc w:val="both"/>
        <w:rPr/>
      </w:pPr>
      <w:r>
        <w:rPr>
          <w:rFonts w:cs="Times New Roman" w:ascii="Times New Roman" w:hAnsi="Times New Roman"/>
          <w:sz w:val="28"/>
          <w:szCs w:val="28"/>
        </w:rPr>
        <w:t xml:space="preserve">и молодежной политике </w:t>
        <w:tab/>
        <w:t xml:space="preserve">                                                               Е.С. Сотникова</w:t>
      </w:r>
    </w:p>
    <w:sectPr>
      <w:headerReference w:type="default" r:id="rId3"/>
      <w:headerReference w:type="first" r:id="rId4"/>
      <w:type w:val="nextPage"/>
      <w:pgSz w:w="11906" w:h="16838"/>
      <w:pgMar w:left="1418" w:right="567" w:gutter="0" w:header="561"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Tomilova</cp:lastModifiedBy>
  <cp:lastPrinted>2021-03-02T09:24:00Z</cp:lastPrinted>
  <dcterms:modified xsi:type="dcterms:W3CDTF">2021-03-05T07:04:00Z</dcterms:modified>
  <cp:revision>46</cp:revision>
  <dc:subject/>
  <dc:title>Приложение</dc:title>
</cp:coreProperties>
</file>