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постановлению Администрации ЗАТО г. Железногорск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  04.03. 2021  №   463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67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45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widowControl w:val="false"/>
        <w:autoSpaceDE w:val="false"/>
        <w:spacing w:lineRule="auto" w:line="240" w:before="0" w:after="0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ЗАТО г.Железногорск</w:t>
      </w:r>
    </w:p>
    <w:p>
      <w:pPr>
        <w:pStyle w:val="Normal"/>
        <w:widowControl w:val="false"/>
        <w:autoSpaceDE w:val="false"/>
        <w:spacing w:lineRule="auto" w:line="240" w:before="0" w:after="0"/>
        <w:ind w:left="524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05.11.2013 № 1744</w:t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napToGrid w:val="false"/>
        <w:spacing w:lineRule="auto" w:line="240" w:before="0" w:after="0"/>
        <w:ind w:left="-10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napToGrid w:val="false"/>
        <w:spacing w:lineRule="auto" w:line="240" w:before="0" w:after="0"/>
        <w:ind w:left="-10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ЗАТО Железногорск </w:t>
      </w:r>
    </w:p>
    <w:p>
      <w:pPr>
        <w:pStyle w:val="Normal"/>
        <w:widowControl w:val="false"/>
        <w:snapToGrid w:val="false"/>
        <w:spacing w:lineRule="auto" w:line="240" w:before="0" w:after="0"/>
        <w:ind w:left="-10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Молодежь ЗАТО Железногорск в XXI веке» </w:t>
      </w:r>
    </w:p>
    <w:p>
      <w:pPr>
        <w:pStyle w:val="Normal"/>
        <w:widowControl w:val="false"/>
        <w:snapToGrid w:val="false"/>
        <w:spacing w:lineRule="auto" w:line="240" w:before="0" w:after="0"/>
        <w:ind w:left="-10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widowControl w:val="false"/>
        <w:snapToGrid w:val="false"/>
        <w:spacing w:lineRule="auto" w:line="240" w:before="0" w:after="0"/>
        <w:ind w:left="-10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ЗАТО Железногорск </w:t>
      </w:r>
    </w:p>
    <w:p>
      <w:pPr>
        <w:pStyle w:val="Normal"/>
        <w:widowControl w:val="false"/>
        <w:snapToGrid w:val="false"/>
        <w:spacing w:lineRule="auto" w:line="240" w:before="0" w:after="0"/>
        <w:ind w:left="-10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095"/>
      </w:tblGrid>
      <w:tr>
        <w:trPr>
          <w:trHeight w:val="59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лодежь ЗАТО Железногорск в XXI веке» (далее – программа)</w:t>
            </w:r>
          </w:p>
        </w:tc>
      </w:tr>
      <w:tr>
        <w:trPr>
          <w:trHeight w:val="59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я для разработки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179 Бюджетного кодекса Российской Федерации, Федеральный закон от 06.10.2003 № 131-ФЗ «Об общих принципах организации местного самоуправления в Российской Федерации», постановление Администрации ЗАТО г. Железногорск от 21.08.2013 № 1301 «Об утверждении Порядка принятия решений о разработке, формировании и реализации муниципальных программ ЗАТО Железногорск», Устав ЗАТО Железногорск</w:t>
            </w:r>
          </w:p>
        </w:tc>
      </w:tr>
      <w:tr>
        <w:trPr>
          <w:trHeight w:val="59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чик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Главный специалист по взаимодействию с общественными объединениями и молодежной политике в Администрации ЗАТО г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Железногорск</w:t>
            </w:r>
          </w:p>
        </w:tc>
      </w:tr>
      <w:tr>
        <w:trPr>
          <w:trHeight w:val="59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АТО г.Железногорск; Муниципальное казенное учреждение «Централизованная бухгалтерия» (далее – МКУ «Централизованная бухгалтерия»); Муниципальное казенное учреждение «Молодежный центр» (далее – МКУ «МЦ»); Муниципальное казенное учреждение «Управление образования» (далее – МКУ «Управление образования»); Муниципальное казенное учреждение «Управление культуры» (далее – МКУ «Управление культуры»)</w:t>
            </w:r>
          </w:p>
        </w:tc>
      </w:tr>
      <w:tr>
        <w:trPr>
          <w:trHeight w:val="59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 Создание условий для трудовой занятости несовершеннолетних граждан ЗАТО Железногорск, организация работы муниципальных трудовых отрядов и профориентации молодеж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. Присуждение и организация выплаты Городской молодежной премии за достижения в области социально-экономического развития ЗАТО Железногорск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3. Поддержка молодежных инициати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4. Организация и осуществление мероприятий по работе с молодежью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5. Расходы на поддержку деятельности муниципальных молодежных центр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6. Резерв средств на исполнение условий соглашений о предоставлении межбюджетных трансфертов из вышестоящего бюджета в рамках муниципальной программы "Молодежь ЗАТО Железногорск в XXI веке"</w:t>
            </w:r>
          </w:p>
        </w:tc>
      </w:tr>
      <w:tr>
        <w:trPr>
          <w:trHeight w:val="222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условий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ля развития потенциала молодеж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ее активного участия в решении вопросов социально-экономического развития территории и дальнейшего закрепления в пространстве ЗАТО Железногорск </w:t>
            </w:r>
          </w:p>
        </w:tc>
      </w:tr>
      <w:tr>
        <w:trPr>
          <w:trHeight w:val="339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здание системы эффективной  трудовой занятости и профориентации молодежи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общественной активности, формирование проектной грамотности и поддержка социально значимых инициатив молодежи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системы патриотического воспитания молодежи, вовлечение молодежи в добровольческую деятельность и благотворительность</w:t>
            </w:r>
          </w:p>
        </w:tc>
      </w:tr>
      <w:tr>
        <w:trPr>
          <w:trHeight w:val="84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– 2023 год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не выделяются.</w:t>
            </w:r>
          </w:p>
        </w:tc>
      </w:tr>
      <w:tr>
        <w:trPr>
          <w:trHeight w:val="379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Перечень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целевых показателей и показателей результативности муниципальной программы с указанием планируемых к достижению значений в результате реализации муниципальной программ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к настоящему паспорт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и показателей результативности муниципальной программы приведены в приложении к паспорту муниципальной программы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формация по ресурсному обеспечению муниципальной программы, в том числе в разбивке по источникам финансирования по годам реализации программы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на реализацию программы составляет всего – 48 364 381,00 руб.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федерального бюджета – 0,00 руб.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1 году – 0,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2 году – 0,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3 году – 0,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краевого бюджета – 5 095 200,00 руб.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1 году – 1 656 400,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2 году – 1 719 400,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3 году – 1 719 400,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местного бюджета – 43 269 181,00 руб.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1 году – 20 697 517,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2 году – 11 285 832,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3 году – 11 285 832,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ный специалист по взаимодействию 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 общественными объединениями и молодежной политике</w:t>
        <w:tab/>
        <w:tab/>
        <w:t xml:space="preserve">        </w:t>
        <w:tab/>
        <w:t xml:space="preserve">      Е.С. Сотникова</w:t>
        <w:tab/>
        <w:tab/>
        <w:tab/>
        <w:tab/>
        <w:tab/>
        <w:tab/>
        <w:tab/>
        <w:tab/>
        <w:tab/>
        <w:tab/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widowControl w:val="false"/>
        <w:spacing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 Характеристика текущего состояния социально-экономического развития в сфере молодежной политики, основные показатели социально-экономического развития ЗАТО Железногорск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беспечивая развитие наукоемких производств в области космической и атомной отраслей Российской Федерации, ЗАТО Железногорск должен стать центром инновационного развития Красноярского края. Такая миссия сформулирована в стратегии социально-экономического развития ЗАТО Железногорск до 2030 года и невозможна без формирования и обновления кадрового потенциала основных градообразующих предприятий, привлечения и закрепления молодежи на территории ЗАТО Железногорск. В связи с этим основным приоритетным направлением социально-экономического развития ЗАТО Железногорск становится эффективная молодежная политика. 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Численность постоянного населения ЗАТО Железногорск на начало </w:t>
        <w:br/>
        <w:t>2020 года составляет 91 379 человек, из них 15 876 молодых граждан в возрасте от 14 до 30 лет. Для молодежи Железногорска характерна высокая образовательная, творческая и спортивная активность. Только в 2020 году в олимпиадах, форумах, соревнованиях, творческих конкурсах различного уровня приняло участие 7 102 человека. Из них стали победителями и призерами международных, краевых, муниципальных конкурсных мероприятий – 3 024 человека. Данная статистика подтверждает, что на территории ЗАТО Железногорск активно идут процессы формирования и развития качественного человеческого капитала. При этом параллельно наблюдается тенденция оттока талантливой молодежи в краевой и федеральный центры. Молодежь уезжает из муниципального образования, унося с собой мощный инновационный ресурс для развития ЗАТО Железногорск.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гласно опросам значительная часть молодежи не связывает свое будущее с ЗАТО Железногорск, обозначая в качестве проблем – ограниченные возможности трудоустройства, низкую обеспеченность жильем молодых семей и неразвитую инфраструктуру досуга.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есмотря на сокращение численности молодежи города, возрастает количество несовершеннолетних желающих трудоустраиваться как в летний период, так и во время учебного года. Ограниченность бюджетных средств, рост минимального размера оплаты труда и страховых выплат не позволяет обеспечить трудоустройство в свободное от учебы время всех обратившихся несовершеннолетних. Планируемый показатель созданных временных рабочих мест в 2021 году для несовершеннолетних в рамках данной программы составляет 370 рабочих мест. В 2020 году по результатам участия в краевом конкурсе по организации летней занятости несовершеннолетних ЗАТО Железногорск получил 145 мест за счет средств краевого бюджета, в связи с чем количество созданных рабочих мест увеличилось.</w:t>
      </w:r>
    </w:p>
    <w:p>
      <w:pPr>
        <w:pStyle w:val="ConsPlusNonformat"/>
        <w:suppressAutoHyphens w:val="false"/>
        <w:autoSpaceDE w:val="false"/>
        <w:spacing w:lineRule="auto" w:line="240"/>
        <w:ind w:left="34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Активным организатором летней занятости молодежи стал созданный в 2011 году молодежный центр (МКУ «МЦ»). В свободное от работы время участники трудовых отрядов старшеклассников (ТОС) принимали активное участие в культурно-досуговых и спортивно-массовых мероприятиях, городских и краевых акциях. В 2019-2020 году в ходе организации летней трудовой кампании проведены Смотр-конкурс «Панорама трудовых дел» по итогам трудового лета, Кейс-турнир «Железногорский бренд», Фотомарафон «Железногорск: с точки зрения», Спартакиада трудовых отрядов старшеклассников, Урбан-Форум «Моя территория – Железногорск». В период пандемии мероприятия проводились в режиме онлайн. Одним из ключевых мероприятий стала «</w:t>
      </w:r>
      <w:r>
        <w:rPr>
          <w:rFonts w:cs="Times New Roman" w:ascii="Times New Roman" w:hAnsi="Times New Roman"/>
          <w:sz w:val="28"/>
          <w:szCs w:val="28"/>
        </w:rPr>
        <w:t>Проектная мастерская урбан-форум "Совместное проектирование комплексного благоустройства общественного пространства"».</w:t>
      </w:r>
    </w:p>
    <w:p>
      <w:pPr>
        <w:pStyle w:val="ConsPlusNonformat"/>
        <w:suppressAutoHyphens w:val="false"/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ЗАТО Железногорск организована системная работа по патриотическому воспитанию молодежи. Утвержден межведомственный план работы по данному направлению. Ежегодно проводится не менее 40 патриотических акций и мероприятий, посвященных официальным государственным, краевым, городским праздникам, в том числе Дню Победы, Дню России, Дню Памяти и скорби, Дню Государственного флага Российской Федерации, Дню Памяти жертв Беслана, Дню народного единства, Дню Конституции Российской Федерации. Не менее 3 000 человек принимают участие в мероприятиях патриотической направленности. </w:t>
      </w:r>
    </w:p>
    <w:p>
      <w:pPr>
        <w:pStyle w:val="ConsPlusNonformat"/>
        <w:suppressAutoHyphens w:val="false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 2016 года проводится муниципальный этап краевой военно-спортивной игры «Сибирский щит», целями которой являются подготовка молодежи к службе в вооруженных силах, приобщение к важнейшим событиям истории Отечества. В 2017 году создано </w:t>
      </w:r>
      <w:r>
        <w:rPr>
          <w:rFonts w:cs="Times New Roman" w:ascii="Times New Roman" w:hAnsi="Times New Roman"/>
          <w:sz w:val="28"/>
          <w:szCs w:val="28"/>
        </w:rPr>
        <w:t>местное отделение РО ВВПОД «ЮНАРМИЯ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и 80 молодых людей приняты в ряды юнармейцев. Новым в направлении работы с молодежью стало развитие Российского движения школьников (РДШ), к которому присоединились почти все школы города. В 2019 году было организовано участие команды ЗАТО Железногорск в </w:t>
      </w:r>
      <w:r>
        <w:rPr>
          <w:rFonts w:cs="Times New Roman" w:ascii="Times New Roman" w:hAnsi="Times New Roman"/>
          <w:sz w:val="28"/>
          <w:szCs w:val="28"/>
        </w:rPr>
        <w:t>краевом сборе-конкурсе курсантов военно-патриотических объединений «Слет Патриотов», 19 человек были отправлены в созданный в 2018 году, Центр допризывной подготовки «Юнармия», численность юнармейцев составляет 83 человека. Активно продолжает развиваться деятельность Российского движения школьников, наблюдается увеличение численности участников – 489.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еобходимо отметить, что в последние годы продолжается формирование общественных организаций и объединений, участвующих в общественной жизни ЗАТО Железногорск. Молодежные организации активно реализуют социальные проекты и вносят существенный вклад в социально-экономическое развитие города. В их числе Местная общественная организация Спортивный клуб «Факел» (военно-патриотическое воспитание молодежи), Красноярская Региональная Молодежная Общественная Организация  «Федерация Здорового Образа Жизни» (популяризация здорового образа жизни среди населения, спортивно-массовая работа в открытых общественных пространствах), Автономная некоммерческая организация Школа верховой езды «Лошадка» (реабилитация детей-инвалидов посредством иппотерапии и адаптивной верховой езды), Региональная общественная организация «Школа Осознанного Родительства» Красноярского края (информационно-консультационная работа с молодой семьей, внедрение и апробация новых форм работы с молодой семьей), Краевая региональная общественная организация «Ассоциация развития гражданского общества» и другие.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Молодежное участие рассматривается во всем мире как фундаментальный принцип молодежной политики. Ключевая идея молодежного участия заключается в предоставлении молодым людям возможности оказывать собственное влияние на все вопросы, касающиеся их жизни и жизни сообщества. Это влияние молодежь может реализовать как через участие в принятии решений совместно с уполномоченными службами, ответственными лицами, так и через собственную общественно значимую деятельность, оказывающую воздействие на социум. Реализовывать собственные идеи и проекты в образовании, занятости, творчестве, предпринимательстве, спорте, добровольчестве, благоустройстве территории и т.д. Именно такое участие формирует чувство созидательности по отношению к малой Родине, любви и привязанности к ней, желания связать с ней свою жизнь.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условиях дефицита бюджета молодёжная политика не может решить всех проблем молодых людей.  Целью молодежной политики должно стать то, чем сейчас не занимается ни одно «профильное» ведомство: помочь молодёжи стать поколением новаторов и включиться в процессы социально-экономического развития территории. В ходе реализации настоящей программы ЗАТО Железногорск должно получить новые импульсы для своего развития в виде реализованных молодежью проектов, идей. В традиционной формуле молодежной политики объектом является молодежь. В новой формуле: объект молодёжной политики — не молодёжь, а социально-экономическое развитие территории. Инструмент, с помощью которого ведется работа с объектом – активная общественная позиция молодежи, её инновационный потенциал. В связи с этим, главная задача молодёжной политики заключается в том, чтобы выстроить эффективные механизмы включения молодёжи в созидательные процессы социально-экономического развития, обеспечить масштабное молодежное участие в различных областях жизни общества.</w:t>
      </w:r>
    </w:p>
    <w:p>
      <w:pPr>
        <w:pStyle w:val="Style23"/>
        <w:widowControl w:val="false"/>
        <w:tabs>
          <w:tab w:val="clear" w:pos="708"/>
          <w:tab w:val="left" w:pos="426" w:leader="none"/>
        </w:tabs>
        <w:suppressAutoHyphens w:val="true"/>
        <w:spacing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23"/>
        <w:widowControl w:val="false"/>
        <w:tabs>
          <w:tab w:val="clear" w:pos="708"/>
          <w:tab w:val="left" w:pos="426" w:leader="none"/>
        </w:tabs>
        <w:suppressAutoHyphens w:val="true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widowControl w:val="false"/>
        <w:tabs>
          <w:tab w:val="clear" w:pos="708"/>
          <w:tab w:val="left" w:pos="426" w:leader="none"/>
        </w:tabs>
        <w:suppressAutoHyphens w:val="true"/>
        <w:spacing w:before="0" w:after="0"/>
        <w:ind w:left="36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оритеты и цели социально-экономического развития в сфере молодежной политики, описание основных целей и задач муниципальной программы, тенденции социально-экономического развития сферы молодежной политики</w:t>
      </w:r>
    </w:p>
    <w:p>
      <w:pPr>
        <w:pStyle w:val="Style23"/>
        <w:widowControl w:val="false"/>
        <w:tabs>
          <w:tab w:val="clear" w:pos="708"/>
          <w:tab w:val="left" w:pos="426" w:leader="none"/>
        </w:tabs>
        <w:suppressAutoHyphens w:val="true"/>
        <w:spacing w:before="0" w:after="0"/>
        <w:ind w:left="36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3.1. Приоритеты молодежной политики в сфере реализации программы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иоритетами в реализации программы являются: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 повышение гражданской активности молодежи в решении социально-экономических задач развития ЗАТО Железногорск;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рамках приоритета «Повышение гражданской активности молодежи в решении социально-экономических задач развития ЗАТО Железногорск» выделены несколько направлений.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направлении «Создание инфраструктурных условий для развития молодежных инициатив» предстоит обеспечить: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 модернизацию инфраструктуры муниципальной молодежной политики;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 частичную передачу на аутсорсинг общественному сектору полномочий по развитию гражданских инициатив молодежи;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 развитие механизмов поддержки молодежных инициатив, вертикали сопровождения от муниципального конкурса по поддержке молодежных инициатив до региональных и всероссийских;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>создание эффективных форм привлечения молодежных лидеров и их продвижения для трансляции системы ценностей.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рамках направления «Совершенствование технологий работы с гражданскими инициативами молодежи» предстоит обеспечить: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>формирование молодежных сообществ и молодежных общественных организаций, отвечающих актуальным приоритетам социально-экономического развития ЗАТО Железногорск, реализацию краевых флагманских программ 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>сфере молодежной политики;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>поддержку и институционализацию инициатив молодых людей, отвечающих направлениям краевых флагманских программ и приоритетам социально-экономического развития ЗАТО Железногорск;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>расширение и совершенствование единого общественно полезного информационного пространства через формирование молодежного медиа-сообщества, транслирующего моду на социальное поведение, гражданское самосознание.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3.2. Цели и задачи, описание ожидаемых конечных результатов программы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Цель программы: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развития потенциала молодежи, ее активного участия в решении вопросов социально-экономического развития территории и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дальнейшего закрепления в пространстве ЗАТО Железногорск.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дачи программы: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системы эффективной трудовой занятости и профориентации молодежи;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общественной активности, формирование проектной грамотности и поддержка социально значимых инициатив молодежи;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ы патриотического воспитания молодежи, вовлечение молодежи в добровольческую деятельность и благотворительность.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указанных задач обеспечивается через систему отдельных мероприятий, предусмотренных в программе.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Прогноз конечных результатов реализации муниципальной программы, характеризующих целевое состояние (изменение состояния) уровня и качества жизни населения, социально-экономического развитие в сфере молодежной политики, степени реализации других общественно значимых интересов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воевременная и в полном объеме реализация программы позволит: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разработать и реализовать не менее 90 социально-экономических молодежных проектов и проектов, предусматривающих внедрение эффективных форм работы с молодежью за программный период;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овлечь не менее 3 000 молодых граждан, проживающих в ЗАТО Железногорск, в реализацию социально-экономических проектов за программный период;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высить информированность молодежи о возможностях самореализации в различных областях социально-экономического развития;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организовать трудовую занятость в свободное от учебы время несовершеннолетних граждан;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величить вовлеченность молодежи в деятельность патриотических объединений и мероприятия патриотической направленности;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увеличить вовлеченность молодежи в добровольческую деятельность и благотворительность.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ализация программы будет способствовать повышению гражданской активности молодежи в решении задач социально-экономического развития ЗАТО Железногорск.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еречень целевых показателей и показателей результативности муниципальной программы с указанием планируемых к достижению значений представлены в приложении к паспорту программы.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еречень </w:t>
      </w:r>
      <w:r>
        <w:rPr>
          <w:rFonts w:eastAsia="Times New Roman" w:cs="Times New Roman" w:ascii="Times New Roman" w:hAnsi="Times New Roman"/>
          <w:sz w:val="28"/>
          <w:szCs w:val="28"/>
        </w:rPr>
        <w:t>подпрограмм</w:t>
      </w:r>
      <w:r>
        <w:rPr>
          <w:rFonts w:cs="Times New Roman" w:ascii="Times New Roman" w:hAnsi="Times New Roman"/>
          <w:sz w:val="28"/>
          <w:szCs w:val="28"/>
        </w:rPr>
        <w:t xml:space="preserve"> и отдельных мероприятий муниципальной программы с указанием сроков их реализации и ожидаемых результатов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ограмма включает мероприятия, реализация которых в комплексе призвана обеспечить достижение цели и решение программных задач: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ероприятие 1. Создание условий для трудовой занятости несовершеннолетних граждан ЗАТО Железногорск, организация работы муниципальных трудовых отрядов и профориентации молодежи.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ероприятие 2. Присуждение и организация выплаты Городской молодежной премии за достижения в области социально-экономического развития ЗАТО Железногорск.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Мероприятие 3. </w:t>
      </w:r>
      <w:r>
        <w:rPr>
          <w:rFonts w:cs="Times New Roman" w:ascii="Times New Roman" w:hAnsi="Times New Roman"/>
          <w:sz w:val="28"/>
          <w:szCs w:val="28"/>
        </w:rPr>
        <w:t>Поддержка молодежных инициатив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Мероприятие 4. Организация и осуществление мероприятий по работе с молодежью.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Мероприятие 5. Расходы на поддержку деятельности муниципальных молодежных центров.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ероприятие 6. Резерв средств на исполнение условий соглашений о предоставлении межбюджетных трансфертов из вышестоящего бюджета в рамках муниципальной программы "Молодежь ЗАТО Железногорск в XXI веке".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рок реализации отдельный мероприятий программы – 2021-2023 годы.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Контроль выполнения показателей результативности оценивается по достижению следующих результатов: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 Разработка и реализация не менее 90 социально-экономических молодежных проектов и проектов, предусматривающих внедрение эффективных форм работы с молодежью за программный период;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. Не менее 3 000 молодых граждан, проживающих в ЗАТО Железногорск, будут вовлечены в реализацию социально-экономических проектов за программный период;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3. Увеличение доли молодежи, получившей информационные услуги, на 9 процентных пунктов за программный период;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4. Сохранение количества созданных рабочих мест для несовершеннолетних граждан, не менее 370 рабочих мест в 2021 году;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5. Увеличение доли молодежи, вовлеченной в деятельность патриотических объединений или участвующей в мероприятиях гражданско-патриотической направленности на 0,3 процентных пункта ежегодно;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6. Увеличение доли молодежи, вовлеченной в добровольческую деятельность и благотворительность на 0,3 процентных пункта ежегодно.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еречень мероприятий программы с указанием ожидаемых результатов и объемов финансирования отдельных мероприятий представлены в приложении № 4 к муниципальной программе.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Информация о ресурсном обеспечении муниципальной программы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нформация о ресурсном обеспечении муниципальной программы за счет средств местного бюджета, в том числе средств, поступивших из бюджетов других уровней бюджетной системы представлена в приложении № 1 к настоящей программе.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бюджетных ассигнований на реализацию программы составляет всего – 48 364 381,00 руб., в том чис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федерального бюджета – 0,00 руб., в том числе по годам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1 году – 0,00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2 году – 0,00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3 году – 0,00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краевого бюджета – 5 095 200,00 руб., в том числе по годам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1 году – 1 656 400,00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2 году – 1 719 400,00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3 году – 1 719 400,00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местного бюджета – 43 269 181,00 руб., в том числе по годам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1 году – 20 697 517,00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2 году – 11 285 832,00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3 году – 11 285 832,00 руб.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б источниках финансирования подпрограмм, отдельных мероприятий муниципальной программы (средства местного бюджета, в том числе средства, поступившие из бюджетов других уровней бюджетной системы) представлена в приложении № 2 к настоящей программе.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7. Информация о сводных показателях муниципальных заданий.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Информация о сводных показателях муниципальных заданий представлена в приложении № 3 к настоящей программе.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й специалист по взаимодействию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общественными объединениями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молодежной политике</w:t>
        <w:tab/>
        <w:tab/>
        <w:t xml:space="preserve">      </w:t>
        <w:tab/>
        <w:tab/>
        <w:tab/>
        <w:t xml:space="preserve">          </w:t>
        <w:tab/>
        <w:t xml:space="preserve">            Е.С. Сотникова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</w:rPr>
  </w:style>
  <w:style w:type="character" w:styleId="PageNumber">
    <w:name w:val="Page Number"/>
    <w:basedOn w:val="Style14"/>
    <w:rPr/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Заголовок 31"/>
    <w:basedOn w:val="Normal"/>
    <w:next w:val="Normal"/>
    <w:qFormat/>
    <w:pPr>
      <w:keepNext w:val="tru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1">
    <w:name w:val="Обычный (веб)1"/>
    <w:basedOn w:val="Normal"/>
    <w:qFormat/>
    <w:pPr>
      <w:spacing w:lineRule="auto" w:line="240" w:before="100" w:after="100"/>
    </w:pPr>
    <w:rPr>
      <w:rFonts w:ascii="Arial Unicode MS" w:hAnsi="Arial Unicode MS" w:eastAsia="Arial Unicode MS" w:cs="Arial Unicode MS"/>
      <w:sz w:val="24"/>
      <w:szCs w:val="20"/>
    </w:rPr>
  </w:style>
  <w:style w:type="paragraph" w:styleId="Style23">
    <w:name w:val="Абзац списка"/>
    <w:basedOn w:val="Normal"/>
    <w:qFormat/>
    <w:pPr>
      <w:spacing w:lineRule="auto" w:line="240" w:before="0" w:after="0"/>
      <w:ind w:left="720" w:hanging="0"/>
    </w:pPr>
    <w:rPr>
      <w:rFonts w:cs="Calibri"/>
    </w:rPr>
  </w:style>
  <w:style w:type="paragraph" w:styleId="11">
    <w:name w:val="Абзац списка1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12">
    <w:name w:val="Текст1"/>
    <w:basedOn w:val="Normal"/>
    <w:qFormat/>
    <w:pPr>
      <w:suppressAutoHyphens w:val="tru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90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1">
    <w:name w:val="Основной текст 2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eastAsia="SimSun;宋体" w:cs="Mangal"/>
      <w:kern w:val="2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SimSun;宋体" w:cs="font290"/>
      <w:color w:val="auto"/>
      <w:kern w:val="2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6861374B7B4B65B0F65FA8DBED6A84E801D2B2F64548D4586795423D5DF9663575287FEC98540A1616AB0CADE458B87BEEF9A762EE588395F60E1AFr7H2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5:04:00Z</dcterms:created>
  <dc:creator>verhoturova</dc:creator>
  <dc:description/>
  <cp:keywords/>
  <dc:language>en-US</dc:language>
  <cp:lastModifiedBy>Tomilova</cp:lastModifiedBy>
  <cp:lastPrinted>2020-11-09T13:36:00Z</cp:lastPrinted>
  <dcterms:modified xsi:type="dcterms:W3CDTF">2021-03-05T06:56:00Z</dcterms:modified>
  <cp:revision>27</cp:revision>
  <dc:subject/>
  <dc:title>Приложение</dc:title>
</cp:coreProperties>
</file>