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6515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4.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300</wp:posOffset>
                </wp:positionH>
                <wp:positionV relativeFrom="paragraph">
                  <wp:posOffset>9334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.0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7.35pt;mso-position-vertical-relative:text;margin-left:6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.0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1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культуры театр кукол «Золотой ключик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К театр кукол «Золотой ключик» от 15.02.2021 № 21,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 Устав  Муниципального бюджетного учреждения  культуры театр кукол «Золотой ключик» (далее МБУК театр кукол «Золотой ключик») (Приложение)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у МБУК театр кукол «Золотой ключик» (А.В. Мандрыгиной):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К театр кукол «Золотой ключик»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3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Архип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ЗАТО г. Железногорск по социальным вопросам                                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00:00Z</dcterms:created>
  <dc:creator>Бутова Оля</dc:creator>
  <dc:description/>
  <cp:keywords/>
  <dc:language>en-US</dc:language>
  <cp:lastModifiedBy>Сумина</cp:lastModifiedBy>
  <cp:lastPrinted>2019-12-11T15:56:00Z</cp:lastPrinted>
  <dcterms:modified xsi:type="dcterms:W3CDTF">2021-02-25T08:28:00Z</dcterms:modified>
  <cp:revision>7</cp:revision>
  <dc:subject/>
  <dc:title> </dc:title>
</cp:coreProperties>
</file>