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ТО г.Железногорск 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0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03.</w:t>
      </w:r>
      <w:r>
        <w:rPr>
          <w:sz w:val="28"/>
          <w:szCs w:val="28"/>
        </w:rPr>
        <w:t xml:space="preserve"> 2021  № </w:t>
      </w:r>
      <w:r>
        <w:rPr>
          <w:sz w:val="28"/>
          <w:szCs w:val="28"/>
          <w:u w:val="single"/>
        </w:rPr>
        <w:t>16 з</w:t>
      </w:r>
    </w:p>
    <w:p>
      <w:pPr>
        <w:pStyle w:val="Normal"/>
        <w:spacing w:before="60" w:after="3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60" w:after="30"/>
        <w:jc w:val="center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</w:t>
      </w:r>
    </w:p>
    <w:p>
      <w:pPr>
        <w:pStyle w:val="Normal"/>
        <w:spacing w:before="40" w:after="40"/>
        <w:jc w:val="center"/>
        <w:rPr/>
      </w:pPr>
      <w:r>
        <w:rPr>
          <w:sz w:val="28"/>
          <w:szCs w:val="28"/>
        </w:rPr>
        <w:t>публичного сервитута в целях размещения тепловых сетей и их неотъемлемых технологических частей объекта «Строительство теплотрассы на пром. зону «Гривка». Строительство ЦТП в пром. зоне «Гривка».»</w:t>
      </w:r>
    </w:p>
    <w:p>
      <w:pPr>
        <w:pStyle w:val="Normal"/>
        <w:spacing w:before="0" w:after="120"/>
        <w:jc w:val="center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(наименование объекта, местоположение границ которого описано (далее - объект)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56"/>
        <w:gridCol w:w="5197"/>
        <w:gridCol w:w="4126"/>
      </w:tblGrid>
      <w:tr>
        <w:trPr>
          <w:tblHeader w:val="true"/>
          <w:cantSplit w:val="true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бъекте</w:t>
            </w:r>
          </w:p>
        </w:tc>
      </w:tr>
      <w:tr>
        <w:trPr>
          <w:tblHeader w:val="true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Характеристики объект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Описание характеристик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объект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 ЗАТО Железногорск, г. Железногорск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± величина погрешности определения площади (P ± ∆P), м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7 ± 4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характеристики объект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публичный сервитут для использования частей следующих земельных участков с кадастровыми номерами: 24:58:0308001:2664, 24:58:0000000:33979 и кадастровых кварталов с номерами: 24:58:0308001, 24:58:0318001 в целях размещения тепловых сетей и их неотъемлемых технологических частей объекта «Строительство теплотрассы на пром. зону "Гривка". Строительство ЦТП в пром. зоне "Гривка".». Срок публичного сервитута 49 лет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448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35"/>
        <w:gridCol w:w="1351"/>
        <w:gridCol w:w="1351"/>
        <w:gridCol w:w="2128"/>
        <w:gridCol w:w="2124"/>
        <w:gridCol w:w="1890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местоположении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rPr/>
            </w:pPr>
            <w:r>
              <w:rPr/>
              <w:t>1. Система координат № 167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48.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178.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56.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187.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52.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191.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87.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225.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5000.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211.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5008.8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220.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82.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248.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61.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230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66.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225.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59.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219.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55.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215.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50.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221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46.7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217.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40.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223.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24.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236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17.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233.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833.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324.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829.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329.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830.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330.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824.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338.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813.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350.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802.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362.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802.6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367.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853.7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417.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886.9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450.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49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513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70.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533.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42.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562.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42.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579.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703.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804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645.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797.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628.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819.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616.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822.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610.8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812.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624.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810.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633.9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797.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632.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796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640.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785.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698.8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791.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30.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574.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29.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557.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52.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533.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784.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366.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820.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321.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08.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225.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02.4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223.8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898.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221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897.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219.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05.5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207.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09.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202.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08.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201.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26.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176.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27.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175.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27.7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175.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20.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168.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24.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164.5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32.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171.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36.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175.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43.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182.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46.6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179.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4948.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178.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62"/>
        <w:gridCol w:w="1265"/>
        <w:gridCol w:w="1265"/>
        <w:gridCol w:w="2109"/>
        <w:gridCol w:w="2205"/>
        <w:gridCol w:w="1973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-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264"/>
        <w:gridCol w:w="1057"/>
        <w:gridCol w:w="1057"/>
        <w:gridCol w:w="1258"/>
        <w:gridCol w:w="1258"/>
        <w:gridCol w:w="1408"/>
        <w:gridCol w:w="1611"/>
        <w:gridCol w:w="1366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местоположении измененных (уточненных)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rPr/>
            </w:pPr>
            <w:r>
              <w:rPr/>
              <w:t xml:space="preserve">1. Система координат </w:t>
            </w:r>
            <w:r>
              <w:rPr>
                <w:lang w:val="en-US"/>
              </w:rPr>
              <w:t>-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уществующие координаты, м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Измененные (уточненные) координаты, 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08"/>
        <w:gridCol w:w="1008"/>
        <w:gridCol w:w="977"/>
        <w:gridCol w:w="977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уществующие координаты, 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Измененные (уточненные) координаты, 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-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2035" cy="5577840"/>
                  <wp:effectExtent l="0" t="0" r="0" b="0"/>
                  <wp:docPr id="1" name="c09b4c9a-1f3d-4647-b4f4-2dcc2e29553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09b4c9a-1f3d-4647-b4f4-2dcc2e29553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035" cy="557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521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5219"/>
      </w:tblGrid>
      <w:tr>
        <w:trPr>
          <w:tblHeader w:val="true"/>
          <w:cantSplit w:val="true"/>
        </w:trPr>
        <w:tc>
          <w:tcPr>
            <w:tcW w:w="1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15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носной лист № 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58630" cy="10798810"/>
                  <wp:effectExtent l="0" t="0" r="0" b="0"/>
                  <wp:docPr id="2" name="af752413-76b9-4382-be2d-bbb799cfa6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752413-76b9-4382-be2d-bbb799cfa6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8630" cy="1079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штаб 1:1500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92"/>
        <w:gridCol w:w="14227"/>
      </w:tblGrid>
      <w:tr>
        <w:trPr>
          <w:tblHeader w:val="true"/>
          <w:cantSplit w:val="true"/>
        </w:trPr>
        <w:tc>
          <w:tcPr>
            <w:tcW w:w="152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мые условные знаки и обозначения: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9750" cy="288290"/>
                  <wp:effectExtent l="0" t="0" r="0" b="0"/>
                  <wp:docPr id="3" name="bc427d33-a256-4042-975a-25f0447595f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c427d33-a256-4042-975a-25f0447595f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ная точка границы публичного сервитута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29590" cy="262255"/>
                  <wp:effectExtent l="0" t="0" r="0" b="0"/>
                  <wp:docPr id="4" name="e4184beb-37cd-42ae-ae04-2b1ec54da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e4184beb-37cd-42ae-ae04-2b1ec54da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номеров характерных точек границы публичного сервитута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5940" cy="225425"/>
                  <wp:effectExtent l="0" t="0" r="0" b="0"/>
                  <wp:docPr id="5" name="37b04244-8305-4375-b411-d8d927a699f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37b04244-8305-4375-b411-d8d927a699f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убличного сервитута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5715</wp:posOffset>
                      </wp:positionV>
                      <wp:extent cx="507365" cy="267970"/>
                      <wp:effectExtent l="6985" t="6350" r="571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26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-0.45pt;width:39.9pt;height:21.05pt;mso-wrap-style:none;v-text-anchor:middle">
                      <v:fill o:detectmouseclick="t" type="solid" color2="black"/>
                      <v:stroke color="#ff66ff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42290" cy="231775"/>
                  <wp:effectExtent l="0" t="0" r="0" b="0"/>
                  <wp:docPr id="7" name="8cc45f0b-14e1-47ca-9907-55345c40ac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8cc45f0b-14e1-47ca-9907-55345c40ac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42290" cy="225425"/>
                  <wp:effectExtent l="0" t="0" r="0" b="0"/>
                  <wp:docPr id="8" name="466b961c-9b73-4663-aeb9-069ba36b3ed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466b961c-9b73-4663-aeb9-069ba36b3ed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кадастрового квартала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9750" cy="288290"/>
                  <wp:effectExtent l="0" t="0" r="0" b="0"/>
                  <wp:docPr id="9" name="2d4a13b6-f169-4328-b292-80d436a2bd4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2d4a13b6-f169-4328-b292-80d436a2bd4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адастрового квартала</w:t>
            </w:r>
          </w:p>
        </w:tc>
      </w:tr>
    </w:tbl>
    <w:p>
      <w:pPr>
        <w:sectPr>
          <w:type w:val="continuous"/>
          <w:pgSz w:w="16838" w:h="23811"/>
          <w:pgMar w:left="1134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521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883"/>
        <w:gridCol w:w="10336"/>
      </w:tblGrid>
      <w:tr>
        <w:trPr/>
        <w:tc>
          <w:tcPr>
            <w:tcW w:w="4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6838" w:h="23811"/>
          <w:pgMar w:left="1134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521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5219"/>
      </w:tblGrid>
      <w:tr>
        <w:trPr>
          <w:tblHeader w:val="true"/>
          <w:cantSplit w:val="true"/>
        </w:trPr>
        <w:tc>
          <w:tcPr>
            <w:tcW w:w="1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расположения границ публичного сервитута</w:t>
            </w:r>
          </w:p>
        </w:tc>
      </w:tr>
      <w:tr>
        <w:trPr/>
        <w:tc>
          <w:tcPr>
            <w:tcW w:w="15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ной лист № 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9358630" cy="10798810"/>
                  <wp:effectExtent l="0" t="0" r="0" b="0"/>
                  <wp:docPr id="10" name="79346c2f-cca0-4813-88e4-020d1716e9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79346c2f-cca0-4813-88e4-020d1716e9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8630" cy="1079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штаб 1:1500</w:t>
            </w:r>
          </w:p>
        </w:tc>
      </w:tr>
    </w:tbl>
    <w:p>
      <w:pPr>
        <w:sectPr>
          <w:type w:val="continuous"/>
          <w:pgSz w:w="16838" w:h="23811"/>
          <w:pgMar w:left="1134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1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92"/>
        <w:gridCol w:w="14227"/>
      </w:tblGrid>
      <w:tr>
        <w:trPr>
          <w:tblHeader w:val="true"/>
          <w:cantSplit w:val="true"/>
        </w:trPr>
        <w:tc>
          <w:tcPr>
            <w:tcW w:w="152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мые условные знаки и обозначения: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9750" cy="28829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ная точка границы публичного сервитута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29590" cy="26225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номеров характерных точек границы публичного сервитута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5940" cy="22542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убличного сервитута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5715</wp:posOffset>
                      </wp:positionV>
                      <wp:extent cx="507365" cy="267970"/>
                      <wp:effectExtent l="6985" t="635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26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5pt;margin-top:-0.45pt;width:39.9pt;height:21.05pt;mso-wrap-style:none;v-text-anchor:middle">
                      <v:fill o:detectmouseclick="t" type="solid" color2="black"/>
                      <v:stroke color="#ff66ff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42290" cy="23177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42290" cy="22542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кадастрового квартала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9750" cy="288290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адастрового квартала</w:t>
            </w:r>
          </w:p>
        </w:tc>
      </w:tr>
    </w:tbl>
    <w:p>
      <w:pPr>
        <w:sectPr>
          <w:type w:val="continuous"/>
          <w:pgSz w:w="16838" w:h="23811"/>
          <w:pgMar w:left="1134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3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567" w:gutter="0" w:header="448" w:top="567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11:00Z</dcterms:created>
  <dc:creator>Ябров Алексей</dc:creator>
  <dc:description/>
  <dc:language>en-US</dc:language>
  <cp:lastModifiedBy>Бизюкова</cp:lastModifiedBy>
  <cp:lastPrinted>2020-12-01T11:11:00Z</cp:lastPrinted>
  <dcterms:modified xsi:type="dcterms:W3CDTF">2021-03-05T07:11:00Z</dcterms:modified>
  <cp:revision>2</cp:revision>
  <dc:subject/>
  <dc:title>МИ-Сервис: Карта-план</dc:title>
</cp:coreProperties>
</file>