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6145</wp:posOffset>
                </wp:positionH>
                <wp:positionV relativeFrom="page">
                  <wp:posOffset>58610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6.15pt;mso-position-vertical-relative:page;margin-left:71.3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6145</wp:posOffset>
                </wp:positionH>
                <wp:positionV relativeFrom="paragraph">
                  <wp:posOffset>-13398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0.55pt;mso-position-vertical-relative:text;margin-left:7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>01.07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2016                                                                                                       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8283690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>11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>01.07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2016                                                                                                       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1025665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>11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1. Приложение № 1 к муниципальной программе изложить в новой редакции согласно приложению  №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22"/>
        <w:ind w:left="1440" w:hanging="144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Главы  администрации                                                                        </w:t>
        <w:tab/>
        <w:t xml:space="preserve">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15:00Z</dcterms:created>
  <dc:creator>Бутова Оля</dc:creator>
  <dc:description/>
  <cp:keywords/>
  <dc:language>en-US</dc:language>
  <cp:lastModifiedBy>Pikalova</cp:lastModifiedBy>
  <cp:lastPrinted>2016-06-28T15:06:00Z</cp:lastPrinted>
  <dcterms:modified xsi:type="dcterms:W3CDTF">2016-07-05T01:23:00Z</dcterms:modified>
  <cp:revision>3</cp:revision>
  <dc:subject/>
  <dc:title> </dc:title>
</cp:coreProperties>
</file>