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12.2020 г.                                                                                                                                   №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8.25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12.2020 г.                                                                                                                                   №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4.01.2020 № 58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sz w:val="26"/>
          <w:szCs w:val="26"/>
        </w:rPr>
        <w:t>,  постановлением  Администрации  ЗАТО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14.01.2020 № 58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”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 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Железногорск                                                 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maksimova</cp:lastModifiedBy>
  <cp:lastPrinted>2018-01-17T11:29:00Z</cp:lastPrinted>
  <dcterms:modified xsi:type="dcterms:W3CDTF">2021-03-11T03:54:00Z</dcterms:modified>
  <cp:revision>19</cp:revision>
  <dc:subject/>
  <dc:title/>
</cp:coreProperties>
</file>