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9946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62.9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6.03. 2021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2341153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6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6.03. 2021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5724591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617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социально ориентированных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18.09.2020 № 1492 "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"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widowControl w:val="false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порядок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внутреннего контроля Администрации ЗАТО г. Железногорск (Е.Н. Панченко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ЗАТО г. Железногорск по общим вопросам М.В. Будулуцу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exact" w:line="33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331"/>
        <w:jc w:val="both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Исполняющий обязанности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spacing w:lineRule="exact" w:line="331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Главы ЗАТО г. Железногорск </w:t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spacing w:lineRule="exact" w:line="331"/>
              <w:jc w:val="center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  <w:t>А.А. Сергейкин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1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31"/>
              <w:jc w:val="center"/>
              <w:rPr>
                <w:rFonts w:ascii="Times New Roman" w:hAnsi="Times New Roman" w:cs="Times New Roman"/>
                <w:color w:val="000000"/>
                <w:spacing w:val="-4"/>
                <w:w w:val="10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w w:val="10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exact" w: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23:56:00Z</dcterms:created>
  <dc:creator>Tomilova</dc:creator>
  <dc:description/>
  <cp:keywords/>
  <dc:language>en-US</dc:language>
  <cp:lastModifiedBy>Tomilova</cp:lastModifiedBy>
  <cp:lastPrinted>2021-03-12T17:07:00Z</cp:lastPrinted>
  <dcterms:modified xsi:type="dcterms:W3CDTF">2021-03-26T07:36:00Z</dcterms:modified>
  <cp:revision>19</cp:revision>
  <dc:subject/>
  <dc:title> </dc:title>
</cp:coreProperties>
</file>