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2382559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8137153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 xml:space="preserve">проекта внесения изменений в документацию по проекту планировки и проекту межевания территории </w:t>
      </w:r>
      <w:r>
        <w:rPr>
          <w:color w:val="000000"/>
          <w:szCs w:val="28"/>
        </w:rPr>
        <w:t>квартала индивидуальной жилой застройки по улице Верхняя Саянская и Горный проезд города Железногорск ЗАТО Железногорск Красноярского края, утвержденного постановлением Администрации ЗАТО г. Железногорск от 10.12.2019 № 209з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 от 27.08.2020, заключения Комиссии по подготовке правил землепользования и застройки ЗАТО Железногорск от 03.09.2020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2.03.2021 № 1-9.2/118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>1.</w:t>
        <w:tab/>
        <w:t xml:space="preserve">Утвердить проект внесения изменений в документацию по проекту планировки и проекту межевания территории </w:t>
      </w:r>
      <w:r>
        <w:rPr>
          <w:color w:val="000000"/>
          <w:szCs w:val="28"/>
        </w:rPr>
        <w:t>квартала индивидуальной жилой застройки по улице Верхняя Саянская и Горный проезд города Железногорск ЗАТО Железногорск Красноярского края, утвержденного постановлением Администрации ЗАТО г. Железногорск от 10.12.2019 № 209з</w:t>
      </w:r>
      <w:r>
        <w:rPr>
          <w:szCs w:val="28"/>
        </w:rPr>
        <w:t xml:space="preserve"> (приложение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тделу общественных связей Администрации ЗАТО г. 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 xml:space="preserve">        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2:00Z</dcterms:created>
  <dc:creator>Бутова Оля</dc:creator>
  <dc:description/>
  <dc:language>en-US</dc:language>
  <cp:lastModifiedBy>buzun</cp:lastModifiedBy>
  <cp:lastPrinted>2021-03-23T09:07:00Z</cp:lastPrinted>
  <dcterms:modified xsi:type="dcterms:W3CDTF">2021-03-26T07:22:00Z</dcterms:modified>
  <cp:revision>3</cp:revision>
  <dc:subject/>
  <dc:title/>
</cp:coreProperties>
</file>