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5.04.2021 № 66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8.05.2020 № 843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81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ногоквартирных домов,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21"/>
        <w:gridCol w:w="5954"/>
      </w:tblGrid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0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 26, стр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 26, стр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0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0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6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6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Партсъезда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60 лет ВЛКСМ, д. 48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48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5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2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28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0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6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Госпитальн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Григорьев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12 Е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0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1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1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 45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5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7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 49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9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44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47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4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7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9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5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5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6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7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7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7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7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Узкоколейная, д.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Царевского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Царевского, д.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0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0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4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6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тефан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Центральн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Лугов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Новоселов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Новый Путь ул. Гагарин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Новый Путь ул. Гагарина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Новый Путь ул. Гагарин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Новый Путь ул. Гагарин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Новый Путь ул. Гагарин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Новый Путь ул. Гагарина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Новый Путь ул. Гагарина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Новый Путь ул. Гагарина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Новый путь ул. Майская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Боровая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Боров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Боров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Боровая, д. 13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Боров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Боров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Боровая, д. 17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Боров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Боровая, д. 19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Боров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Боров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Боровая, д. 3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Боров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Боров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Кировск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Кировская, д. 13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Кировск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Кировск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Кировск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Кировск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Кировск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Кировск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Кировск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Кировск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Кировская, д. 9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Лесн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Лесн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Лесн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Лесн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Лес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Лесн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Лесн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Лесн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Мира д. ,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Мира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Мир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Мира, д. 1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Мир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Мир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Мира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Мир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Мир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Мира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Мира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Мир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Мира, д. 6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Мир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 д. 27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д.  17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 Подгорный ул. Строительная, д. 7</w:t>
            </w:r>
          </w:p>
        </w:tc>
      </w:tr>
    </w:tbl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8" w:gutter="0" w:header="720" w:top="776" w:footer="720" w:bottom="993"/>
      <w:pgNumType w:start="1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Consultant;Courier New" w:hAnsi="Consultant;Courier New" w:cs="Consultant;Courier New"/>
      <w:sz w:val="16"/>
      <w:szCs w:val="16"/>
    </w:rPr>
  </w:style>
  <w:style w:type="character" w:styleId="Style14">
    <w:name w:val="Ниж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b/>
      <w:bCs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53:00Z</dcterms:created>
  <dc:creator>Sweta</dc:creator>
  <dc:description/>
  <cp:keywords/>
  <dc:language>en-US</dc:language>
  <cp:lastModifiedBy>anufrieva</cp:lastModifiedBy>
  <cp:lastPrinted>2021-03-29T17:11:00Z</cp:lastPrinted>
  <dcterms:modified xsi:type="dcterms:W3CDTF">2021-04-07T02:40:00Z</dcterms:modified>
  <cp:revision>47</cp:revision>
  <dc:subject/>
  <dc:title> </dc:title>
</cp:coreProperties>
</file>