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01.04.2021 № 641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1.01.2021 № 1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8,7951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4,7361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,907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,9435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2033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3521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7377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,9711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199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971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арфёнова</cp:lastModifiedBy>
  <cp:lastPrinted>2021-03-17T17:04:00Z</cp:lastPrinted>
  <dcterms:modified xsi:type="dcterms:W3CDTF">2021-04-07T03:32:00Z</dcterms:modified>
  <cp:revision>88</cp:revision>
  <dc:subject/>
  <dc:title>Приложение № 2</dc:title>
</cp:coreProperties>
</file>