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62660</wp:posOffset>
                </wp:positionV>
                <wp:extent cx="279019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от 01.04.2021 № 6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от 21.01.2021 № 1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44.9pt;mso-wrap-distance-left:9pt;mso-wrap-distance-right:0pt;mso-wrap-distance-top:0pt;mso-wrap-distance-bottom:0pt;margin-top:75.8pt;mso-position-vertical-relative:page;margin-left:27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от 01.04.2021 № 6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от 21.01.2021 № 1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 (организация показа) концертных программ, с учетом всех форм, стационар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100О.99.0.ББ68АА00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57,9749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77,9077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63,7965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6,1729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71,9265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1,9217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5742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Парфёнова</cp:lastModifiedBy>
  <cp:lastPrinted>2021-03-17T17:01:00Z</cp:lastPrinted>
  <dcterms:modified xsi:type="dcterms:W3CDTF">2021-04-07T03:31:00Z</dcterms:modified>
  <cp:revision>83</cp:revision>
  <dc:subject/>
  <dc:title>Приложение № 2</dc:title>
</cp:coreProperties>
</file>