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0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5.01.2016 № 13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3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Cs w:val="28"/>
              </w:rPr>
              <w:endnoteReference w:id="6"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10000000000010011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6,7533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1,0995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3232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6,7434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4,625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82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7371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3738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6,4927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4,980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,5266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 xml:space="preserve">В графе 1 «Наименование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» указывается наименование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, в соответствии </w:t>
        <w:br/>
        <w:t xml:space="preserve">с утвержденным ведомственным перечн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cs="Times New Roman" w:ascii="Times New Roman" w:hAnsi="Times New Roman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Cs w:val="28"/>
        </w:rPr>
        <w:t xml:space="preserve">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krikun</cp:lastModifiedBy>
  <cp:lastPrinted>2016-01-15T14:50:00Z</cp:lastPrinted>
  <dcterms:modified xsi:type="dcterms:W3CDTF">2016-01-26T03:29:00Z</dcterms:modified>
  <cp:revision>38</cp:revision>
  <dc:subject/>
  <dc:title>Приложение № 2</dc:title>
</cp:coreProperties>
</file>