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.01.2016</w:t>
                              <w:tab/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38894241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5.01.2016</w:t>
                        <w:tab/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761884288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35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оказание муниципальных услуг и нормативных затрат на содержание имущества муниципальных бюджетных, муниципальных автономных учреждений культуры на 2016 год и плановый период 2017 и 2018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азовые нормативы затрат на оказание муниципальных услуг, оказываемых  (выполняемых) муниципальными бюджетными, муниципальными автономными учреждениями культуры на 2016 год и плановый период 2017 и 2018 годов (Приложение №1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значения натуральных норм, необходимых для определения базовых нормативов затрат на оказание муниципальных услуг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спектаклей (театральных постановок); музыкальная комедия; стационар; большая форма (многонаселенная пьеса, из двух и более актов)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2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спектаклей (театральных постановок); музыкальная комедия; стационар; малая форма (камерный спектакль)» (Приложение №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спектаклей (театральных постановок); музыкальная комедия; на выезде; большая форма (многонаселенная пьеса, из двух и более актов)» (Приложение №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«Показ спектаклей (театральных постановок); музыкальная комедия; на выезде; малая форма (камерный спектакль)» (Приложение №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спектаклей (театральных постановок); кукольный спектакль; стационар; малая форма (камерный спектакль)</w:t>
      </w:r>
      <w:r>
        <w:rPr>
          <w:rFonts w:cs="Times New Roman" w:ascii="Times New Roman" w:hAnsi="Times New Roman"/>
          <w:sz w:val="28"/>
          <w:szCs w:val="28"/>
        </w:rPr>
        <w:t>» (Приложение №6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спектаклей (театральных постановок); кукольный спектакль; на выезде; малая форма (камерный спектакль)</w:t>
      </w:r>
      <w:r>
        <w:rPr>
          <w:rFonts w:cs="Times New Roman" w:ascii="Times New Roman" w:hAnsi="Times New Roman"/>
          <w:sz w:val="28"/>
          <w:szCs w:val="28"/>
        </w:rPr>
        <w:t>» (Приложение №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концертов и концертных программ; сборный концерт; стационар</w:t>
      </w:r>
      <w:r>
        <w:rPr>
          <w:rFonts w:cs="Times New Roman" w:ascii="Times New Roman" w:hAnsi="Times New Roman"/>
          <w:sz w:val="28"/>
          <w:szCs w:val="28"/>
        </w:rPr>
        <w:t>» (Приложение №8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концертов и концертных программ; сборный концерт; на выезде</w:t>
      </w:r>
      <w:r>
        <w:rPr>
          <w:rFonts w:cs="Times New Roman" w:ascii="Times New Roman" w:hAnsi="Times New Roman"/>
          <w:sz w:val="28"/>
          <w:szCs w:val="28"/>
        </w:rPr>
        <w:t>» (Приложение №9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«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чное, библиографическое и информационное обслуживание пользователей библиотеки</w:t>
      </w:r>
      <w:r>
        <w:rPr>
          <w:rFonts w:cs="Times New Roman" w:ascii="Times New Roman" w:hAnsi="Times New Roman"/>
          <w:sz w:val="28"/>
          <w:szCs w:val="28"/>
        </w:rPr>
        <w:t>» (Приложение №1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кинофильмов</w:t>
      </w:r>
      <w:r>
        <w:rPr>
          <w:rFonts w:cs="Times New Roman" w:ascii="Times New Roman" w:hAnsi="Times New Roman"/>
          <w:sz w:val="28"/>
          <w:szCs w:val="28"/>
        </w:rPr>
        <w:t>» (Приложение №1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«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чный показ музейных предметов, музейных коллекций</w:t>
      </w:r>
      <w:r>
        <w:rPr>
          <w:rFonts w:cs="Times New Roman" w:ascii="Times New Roman" w:hAnsi="Times New Roman"/>
          <w:sz w:val="28"/>
          <w:szCs w:val="28"/>
        </w:rPr>
        <w:t>» (Приложение №1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«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экспозиций (выставок) музеев, организация выездных выставок</w:t>
      </w:r>
      <w:r>
        <w:rPr>
          <w:rFonts w:cs="Times New Roman" w:ascii="Times New Roman" w:hAnsi="Times New Roman"/>
          <w:sz w:val="28"/>
          <w:szCs w:val="28"/>
        </w:rPr>
        <w:t>» (Приложение №1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«</w:t>
      </w:r>
      <w:r>
        <w:rPr>
          <w:rFonts w:cs="Times New Roman" w:ascii="Times New Roman" w:hAnsi="Times New Roman"/>
          <w:color w:val="000000"/>
          <w:sz w:val="28"/>
          <w:szCs w:val="28"/>
        </w:rPr>
        <w:t>Демонстрация коллекций диких и домашних животных, растений</w:t>
      </w:r>
      <w:r>
        <w:rPr>
          <w:rFonts w:cs="Times New Roman" w:ascii="Times New Roman" w:hAnsi="Times New Roman"/>
          <w:sz w:val="28"/>
          <w:szCs w:val="28"/>
        </w:rPr>
        <w:t>» (Приложение №14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менить постановление Администрации ЗАТО г. Железногорск от 14.01.2015 № 8 «Об утверждении нормативных затрат на оказание муниципальных услуг и нормативных затрат на содержание имущества муниципального автономного учреждения культуры «Парк культуры и отдыха им. С.М. Кирова» на 2014 год и плановый период 2015 и 2016 годов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менить постановление Администрации ЗАТО г. Железногорск от 16.01.2015 № 28 «Об утверждении нормативных затрат на оказание муниципальных услуг и нормативных затрат на содержание имущества муниципальных бюджетных учреждений культуры, муниципальных бюджетных образовательных учреждений дополнительного образования детей в области культуры на 2015 год и плановый период 2016 и 2017 годов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ению делами Администрации ЗАТО г. Железногорск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после его официального опубликования и распространяется на правоотношения, возникшие с 01.01.2016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</w:t>
        <w:tab/>
        <w:t xml:space="preserve">                  С.Е. Пешков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52:00Z</dcterms:created>
  <dc:creator>Leontyev</dc:creator>
  <dc:description/>
  <cp:keywords/>
  <dc:language>en-US</dc:language>
  <cp:lastModifiedBy>Stepanenko</cp:lastModifiedBy>
  <cp:lastPrinted>2016-01-13T09:20:00Z</cp:lastPrinted>
  <dcterms:modified xsi:type="dcterms:W3CDTF">2016-01-27T04:46:00Z</dcterms:modified>
  <cp:revision>10</cp:revision>
  <dc:subject/>
  <dc:title/>
</cp:coreProperties>
</file>