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4394"/>
      </w:tblGrid>
      <w:tr>
        <w:trPr>
          <w:trHeight w:val="1560" w:hRule="atLeast"/>
        </w:trPr>
        <w:tc>
          <w:tcPr>
            <w:tcW w:w="563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1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постановлению  Администрации ЗАТО г. Железногорск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 14.04. 2021  № 705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РОПРИЯТ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подготовке предприятий, организаций и объектов жилищно-коммунального хозяйства на территории ЗАТО Железногорск к работе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зимний период 2021-2022 годов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9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4678"/>
        <w:gridCol w:w="1559"/>
        <w:gridCol w:w="2835"/>
      </w:tblGrid>
      <w:tr>
        <w:trPr>
          <w:trHeight w:val="5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ероприятие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рок исполнения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тветственные исполнители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готовка жилищного фонда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1559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5" w:type="dxa"/>
            <w:vMerge w:val="restart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яющие организации, ТСЖ, ТСН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7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монт запорно-регулирующей арматуры 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08.2021</w:t>
            </w:r>
          </w:p>
        </w:tc>
        <w:tc>
          <w:tcPr>
            <w:tcW w:w="2835" w:type="dxa"/>
            <w:vMerge w:val="continue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.2.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идропневматическая промывка внутренних систем отопления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1.08.2021</w:t>
            </w:r>
          </w:p>
        </w:tc>
        <w:tc>
          <w:tcPr>
            <w:tcW w:w="2835" w:type="dxa"/>
            <w:vMerge w:val="continue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96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.3.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улировка внутренних систем отопления по фактическим параметрам наружных тепловых сетей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1.08.2021</w:t>
            </w:r>
          </w:p>
        </w:tc>
        <w:tc>
          <w:tcPr>
            <w:tcW w:w="2835" w:type="dxa"/>
            <w:vMerge w:val="continue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7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.4.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теплового контура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1.08.2021</w:t>
            </w:r>
          </w:p>
        </w:tc>
        <w:tc>
          <w:tcPr>
            <w:tcW w:w="2835" w:type="dxa"/>
            <w:vMerge w:val="continue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.5.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ение паспортов готовности жилых домов к прохождению ОЗП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1.08.2021</w:t>
            </w:r>
          </w:p>
        </w:tc>
        <w:tc>
          <w:tcPr>
            <w:tcW w:w="2835" w:type="dxa"/>
            <w:vMerge w:val="continue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готовка нежилых зданий и сооружений муниципальных предприятий и учреждений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 гидропневматическая промывка внутренних систем отопления, ремонт инженерных систем , обеспечение теплового контур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08.2021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П «ПАТП»,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П «НЕГА», МП «ГТС»,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П «Инфоцентр»,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БУ «Комбинат благоустройства»,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КУ «УИК», МКУ «УПТ», МКУ «УИЗиЗ»,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КУ «Муниципальный архив»,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КУ «Управление по делам ГО, ЧС и режима»,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КУ «УКС»,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«Молодежный центр», МКУ «Центр общественных связей»,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«Муниципальный архив»</w:t>
            </w:r>
          </w:p>
        </w:tc>
      </w:tr>
      <w:tr>
        <w:trPr>
          <w:trHeight w:val="1148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</w:t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ение паспортов готовности к прохождению ОЗП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08.2021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0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3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готовка объектов учреждений образования, культуры и спорта, социальной сферы,  в том числе гидропневматическая промывка системы отопления, ремонт инженерных сетей, строительных конструкций, ревизия и ремонт санитарно-технического, электрического, вентиляционного, кухонного оборудования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9.2021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КУ «Управление образования»,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«Управление культуры»,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1"/>
              </w:rPr>
              <w:t>МКУ «Управление физической культуры и спорта», краевые учреждения образования, социальной сферы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80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</w:t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ение паспортов готовности к прохождению ОЗП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9.2021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89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готовка прочих нежилых зданий и сооружений,  подключенных к централизованным сетям теплоснабжения на территории ЗАТО Железногорск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формление паспортов готовности к прохождению ОЗП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9.2021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идические и частные лица, имеющие договоры теплоснабжения с ООО «КРАСЭКО-ЭЛЕКТРО»</w:t>
            </w:r>
          </w:p>
        </w:tc>
      </w:tr>
      <w:tr>
        <w:trPr>
          <w:trHeight w:val="24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готовка котельных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том числе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ТЭЦ,  ООО «КРАСЭКО-ЭЛЕКТРО» (пиковая котельная,  котельная пос. Тартат, котельная пос. Новый Путь, котельная пос. Подгорный,  котельная дер. Шивера, котельная баз отдыха «Горный» и «Орбита», бойлерная мкр. Первомайский, котельная № 1), ФГУП «ГХК», котельная производства ИЗК АО «КРАСМАШ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1.10.202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( с готовностью оборудования к началу отопительного сезона до 15.09.2021)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О «КРАСЭКО»,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«КЭСКО»,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«КРАСЭКО-ЭЛЕКТРО»,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ГУП «ГХК»,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О «КРАСМАШ»</w:t>
            </w:r>
          </w:p>
        </w:tc>
      </w:tr>
      <w:tr>
        <w:trPr>
          <w:trHeight w:val="403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готовка тепловых сетей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том числе: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.1.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идропневматическая опрессовка наружных тепловых сетей города и поселков, устранение выявленных повреждений</w:t>
            </w:r>
          </w:p>
        </w:tc>
        <w:tc>
          <w:tcPr>
            <w:tcW w:w="1559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5.2021</w:t>
            </w:r>
          </w:p>
        </w:tc>
        <w:tc>
          <w:tcPr>
            <w:tcW w:w="2835" w:type="dxa"/>
            <w:vMerge w:val="restart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«КЭСКО»,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«КРАСЭКО-ЭЛЕКТРО»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«КЭСКО»,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«КРАСЭКО-ЭЛЕКТРО»</w:t>
            </w:r>
          </w:p>
        </w:tc>
      </w:tr>
      <w:tr>
        <w:trPr>
          <w:trHeight w:val="51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.2.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и капитальный ремонты тепловых, водопроводных  сетей, сетей водоотведения,  согласно планов ремонт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9.2021</w:t>
            </w:r>
          </w:p>
        </w:tc>
        <w:tc>
          <w:tcPr>
            <w:tcW w:w="2835" w:type="dxa"/>
            <w:vMerge w:val="continue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готовка электрических сете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в том числе  капитальный ремонт сетей согласно графику, профилактические испытания кабельных линий согласно графиков ППР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11.2021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О «КРАСЭКО», ЖФ АО «КРАСЭКО»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П «Горэлектросеть»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готовка трансформаторных подстанций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11.2021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О «КРАСЭКО»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П «Горэлектросеть»</w:t>
            </w:r>
          </w:p>
        </w:tc>
      </w:tr>
      <w:tr>
        <w:trPr>
          <w:trHeight w:val="51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готовка специализированных машин для механизированной уборки снег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10.2021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«Комбинат благоустройства»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оздание запасов топлива:                                                                      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1.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голь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10.2021</w:t>
            </w:r>
          </w:p>
        </w:tc>
        <w:tc>
          <w:tcPr>
            <w:tcW w:w="2835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О «КРАСЭКО»,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«КРАСЭКО-ЭЛЕКТРО»</w:t>
            </w:r>
          </w:p>
        </w:tc>
      </w:tr>
      <w:tr>
        <w:trPr>
          <w:trHeight w:val="6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2.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жидкое топлив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10.2021</w:t>
            </w:r>
          </w:p>
        </w:tc>
        <w:tc>
          <w:tcPr>
            <w:tcW w:w="283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0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ормирование аварийного запаса материально-технических ресурс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10.202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О «КРАСЭКО»,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«КРАСЭКО-ЭЛЕКТРО»,    МБУ «Комбинат благоустройства», управляющие организации, ТСЖ, ТСН</w:t>
            </w:r>
          </w:p>
        </w:tc>
      </w:tr>
      <w:tr>
        <w:trPr>
          <w:trHeight w:val="76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готовка песка для посыпки дорог, тротуаров, внутриквартальных территорий, проездов и переходов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10.2021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«Комбинат благоустройства»,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яющие организации, ТСЖ, ТСН</w:t>
            </w:r>
          </w:p>
        </w:tc>
      </w:tr>
      <w:tr>
        <w:trPr>
          <w:trHeight w:val="102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нсервация ливневой канализации, ремонт щитов для закрытия труб, закрывание входных и выходных оголовков водопропускных труб на автодорогах, заготовка указательных вех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10.2021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«Комбинат благоустройства»</w:t>
            </w:r>
          </w:p>
        </w:tc>
      </w:tr>
      <w:tr>
        <w:trPr>
          <w:trHeight w:val="76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осстановление поврежденных кабелей и опор уличного освещения, ревизия светофорных установок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10.2021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П «Горэлектросеть»</w:t>
            </w:r>
          </w:p>
        </w:tc>
      </w:tr>
      <w:tr>
        <w:trPr>
          <w:trHeight w:val="983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готовка пассажирского автотранспорта к работе в зимних условиях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10.2021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П «ПАТП»</w:t>
              <w:br/>
            </w:r>
          </w:p>
        </w:tc>
      </w:tr>
      <w:tr>
        <w:trPr>
          <w:trHeight w:val="387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следование производственных, складских, бытовых, служебных помещений на предмет соответствия требованиям Правил пожарной безопасно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10.2021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и  муниципальных предприятий и учреждений, ресурсоснабжающих организаций, управляющих организаций, ТСЖ, ТСН</w:t>
            </w:r>
          </w:p>
        </w:tc>
      </w:tr>
      <w:tr>
        <w:trPr>
          <w:trHeight w:val="76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готовка оперативных служб к работе в осенне-зимний период, проведение инструктажей и тренировок персонал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10.2021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и сетевых и ресурсоснабжающих организаций</w:t>
            </w:r>
          </w:p>
        </w:tc>
      </w:tr>
      <w:tr>
        <w:trPr>
          <w:trHeight w:val="76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осстановление благоустройства, нарушенного ремонтными работами, выполнявшимися на инженерных сетях до 2021 год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07.2021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«КРАСЭКО-ЭЛЕКТРО», Руководители предприятий и учреждений всех форм собственности</w:t>
            </w:r>
          </w:p>
        </w:tc>
      </w:tr>
      <w:tr>
        <w:trPr>
          <w:trHeight w:val="76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еспечение жителей частного сектора города и посёлков дровам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10.2021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БУ «Комбинат благоустройства»  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20" w:top="1134" w:footer="0" w:bottom="1134"/>
      <w:pgNumType w:fmt="decimal"/>
      <w:formProt w:val="false"/>
      <w:titlePg/>
      <w:textDirection w:val="lrTb"/>
      <w:docGrid w:type="default" w:linePitch="2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ind w:right="360" w:hanging="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FFFFFF"/>
      </w:rPr>
    </w:pPr>
    <w:r>
      <w:rPr>
        <w:color w:val="FFFFFF"/>
      </w:rPr>
      <w:fldChar w:fldCharType="begin"/>
    </w:r>
    <w:r>
      <w:rPr>
        <w:color w:val="FFFFFF"/>
      </w:rPr>
      <w:instrText xml:space="preserve"> PAGE </w:instrText>
    </w:r>
    <w:r>
      <w:rPr>
        <w:color w:val="FFFFFF"/>
      </w:rPr>
      <w:fldChar w:fldCharType="separate"/>
    </w:r>
    <w:r>
      <w:rPr>
        <w:color w:val="FFFFFF"/>
      </w:rPr>
      <w:t>1</w:t>
    </w:r>
    <w:r>
      <w:rPr>
        <w:color w:val="FFFFFF"/>
      </w:rPr>
      <w:fldChar w:fldCharType="end"/>
    </w:r>
  </w:p>
  <w:p>
    <w:pPr>
      <w:pStyle w:val="Header"/>
      <w:rPr>
        <w:color w:val="FFFFFF"/>
      </w:rPr>
    </w:pPr>
    <w:r>
      <w:rPr>
        <w:color w:val="FFFFFF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Верхний колонтитул Знак"/>
    <w:basedOn w:val="Style11"/>
    <w:qFormat/>
    <w:rPr>
      <w:rFonts w:ascii="Lucida Console" w:hAnsi="Lucida Console" w:cs="Lucida Console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4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5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6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8T05:17:00Z</dcterms:created>
  <dc:creator>Бутова Оля</dc:creator>
  <dc:description/>
  <cp:keywords/>
  <dc:language>en-US</dc:language>
  <cp:lastModifiedBy>Sinkina</cp:lastModifiedBy>
  <cp:lastPrinted>2021-04-09T09:38:00Z</cp:lastPrinted>
  <dcterms:modified xsi:type="dcterms:W3CDTF">2021-04-14T08:00:00Z</dcterms:modified>
  <cp:revision>5</cp:revision>
  <dc:subject/>
  <dc:title> </dc:title>
</cp:coreProperties>
</file>