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444500</wp:posOffset>
                </wp:positionV>
                <wp:extent cx="6284595" cy="2179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71.6pt;mso-wrap-distance-left:9pt;mso-wrap-distance-right:9pt;mso-wrap-distance-top:0pt;mso-wrap-distance-bottom:0pt;margin-top:3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27.04.2021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1690165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27.04.2021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26782226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ГХК» (адрес: 662972, Красноярский край, г. Железногорск, ул. Ленина д. 53, ИНН 2452000401, КПП 785150001) от 23.04.2021 г. № 212-25-07-01/36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овести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"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на 07.06.2021 в 16.00 в помещении большого зала заседания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"Материалы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и определить дату проведения первого заседания рабочей группы 30.04.202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5. Обсуждение "Материалов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, организовать в соответствии с требованиями Постановления Правительства РФ от 03.04.2020 № 440 «О продлении действия разрешений и иных особенностях в отношении разрешительной деятельности в 2020 и 2021 годах» с использованием средств дистанционного взаимодействия:  в части приема замечаний и предложений по адресу электронной почты: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os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ghk</w:t>
      </w:r>
      <w:r>
        <w:rPr>
          <w:rFonts w:cs="Times New Roman" w:ascii="Times New Roman" w:hAnsi="Times New Roman"/>
          <w:sz w:val="28"/>
          <w:szCs w:val="28"/>
          <w:u w:val="single"/>
        </w:rPr>
        <w:t>.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и размещения материалов  обоснования лицензии, включая оценку воздействия на окружающую среду, для ознакомления общественности на официальных сайтах в информационно –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ГУП «ГХК» по адресу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родского округа «Закрытое административно-территориальное образование  Железногорск Красноярского края» по адресу: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вести материалы обоснования лицензии, включая оценку воздействия на окружающую среду, для ознакомления общественности с 7 мая 2021года по 7 июля 2021 года на официальных сайтах в информационно –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ГУП «ГХК» по адресу: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ого округа «Закрытое административно-территориальное образование  Железногорск Красноярского края» по адресу: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мечаний и предложений осуществлять в срок с 7 мая по 7 июля 2021 года по адресу электронной почты: 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>6. Обеспечить доступность "Материалов обоснования лицензии (включая материалы оценки воздействия на окружающую среду) на осуществление деятельности в области использования атомной энергии  «Эксплуатация пункта хранения ядерных материалов. Стационарное сооружение, предназначенное для хранения ядерных материалов – водоохлаждаемое хранилище облученных тепловыделяющих сборок ядерных реакторов типа ВВЭР-1000, содержащих отработавшее ядерное топливо» для ознакомления общественности с 7 мая 2021года по 7 июля 2021 года на официальных сайтах в информационно – телекоммуникационной сети «Интернет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ФГУП «ГХК» по адресу: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ib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городского округа «Закрытое административно-территориальное образование  Железногорск Красноярского края» по адресу: 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k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ем замечаний и предложений осуществлять в срок с 7 мая по 7 июля 2021 года по адресу электронной почты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h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7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меча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над исполнением настоящего постановления возложить на  первого заместителя Главы ЗАТО г. Железногорск по жилищно-коммунальному хозяйству А.А. Сергейкин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1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И.Г. Куксин</w:t>
      </w:r>
    </w:p>
    <w:sectPr>
      <w:headerReference w:type="default" r:id="rId24"/>
      <w:headerReference w:type="first" r:id="rId25"/>
      <w:type w:val="nextPage"/>
      <w:pgSz w:w="11906" w:h="16838"/>
      <w:pgMar w:left="1418" w:right="1021" w:gutter="0" w:header="720" w:top="776" w:footer="0" w:bottom="907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yperlink" Target="http://www.sibghk.ru/" TargetMode="External"/><Relationship Id="rId17" Type="http://schemas.openxmlformats.org/officeDocument/2006/relationships/hyperlink" Target="http://www.admk26.ru/" TargetMode="External"/><Relationship Id="rId18" Type="http://schemas.openxmlformats.org/officeDocument/2006/relationships/hyperlink" Target="http://www.sibghk.ru/" TargetMode="External"/><Relationship Id="rId19" Type="http://schemas.openxmlformats.org/officeDocument/2006/relationships/hyperlink" Target="http://www.admk26.ru/" TargetMode="External"/><Relationship Id="rId20" Type="http://schemas.openxmlformats.org/officeDocument/2006/relationships/hyperlink" Target="mailto:os.ghk@yandex.ru" TargetMode="External"/><Relationship Id="rId21" Type="http://schemas.openxmlformats.org/officeDocument/2006/relationships/hyperlink" Target="http://www.sibghk.ru/" TargetMode="External"/><Relationship Id="rId22" Type="http://schemas.openxmlformats.org/officeDocument/2006/relationships/hyperlink" Target="http://www.admk26.ru/" TargetMode="External"/><Relationship Id="rId23" Type="http://schemas.openxmlformats.org/officeDocument/2006/relationships/hyperlink" Target="mailto:os.ghk@yandex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4:26:00Z</dcterms:created>
  <dc:creator>Бутова Оля</dc:creator>
  <dc:description/>
  <cp:keywords/>
  <dc:language>en-US</dc:language>
  <cp:lastModifiedBy>Shahina</cp:lastModifiedBy>
  <cp:lastPrinted>2021-04-26T15:52:00Z</cp:lastPrinted>
  <dcterms:modified xsi:type="dcterms:W3CDTF">2021-04-27T08:46:00Z</dcterms:modified>
  <cp:revision>11</cp:revision>
  <dc:subject/>
  <dc:title> </dc:title>
</cp:coreProperties>
</file>