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           г. Железногорск от 18.03.2019 № 609 «О создании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676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2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7150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  <w:t>27.04.202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  <w:t>8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u w:val="single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u w:val="single"/>
                          <w:lang w:eastAsia="en-US"/>
                        </w:rPr>
                        <w:t>27.04.2021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u w:val="single"/>
                          <w:lang w:eastAsia="en-US"/>
                        </w:rPr>
                        <w:t>83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7.07.2009 № 8-3618 «Об обеспечении прав детей на отдых, оздоровление и занятость в Красноярском крае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5.01.2019 </w:t>
        <w:br/>
        <w:t xml:space="preserve">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 г. Железногорск от 27.06.2018 № 1272 «Об осуществлении государственных полномочий по организации и обеспечению отдыха и оздоровления детей»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                             г. Железногорск от 18.03.2019 № 609 «О создании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» следующие измен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к постановлению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76"/>
      <w:bookmarkStart w:id="1" w:name="P76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    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применяется к правоотношениям, возникшим с 01.01.202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5D869160B7DF50B7B1646A82F123BC3A2AB1869D5C393B1CA1E2531EFC9FE79CC8F5C2415A6747C6FAF60F50A4DAB" TargetMode="External"/><Relationship Id="rId4" Type="http://schemas.openxmlformats.org/officeDocument/2006/relationships/hyperlink" Target="consultantplus://offline/ref=275D869160B7DF50B7B1647C819D7CB33A20E88D995F3A6A40F1E40441AC99B2CE88AB9B121C2C4AC0E6EA0F5655720EAFA5D3B" TargetMode="External"/><Relationship Id="rId5" Type="http://schemas.openxmlformats.org/officeDocument/2006/relationships/hyperlink" Target="consultantplus://offline/ref=275D869160B7DF50B7B1647C819D7CB33A20E88D995F3B6448F1E40441AC99B2CE88AB9B121C2C4AC0E6EA0F5655720EAFA5D3B" TargetMode="External"/><Relationship Id="rId6" Type="http://schemas.openxmlformats.org/officeDocument/2006/relationships/hyperlink" Target="consultantplus://offline/ref=275D869160B7DF50B7B1647C819D7CB33A20E88D995F336844FDE40441AC99B2CE88AB9B121C2C4AC0E6EA0F5655720EAFA5D3B" TargetMode="External"/><Relationship Id="rId7" Type="http://schemas.openxmlformats.org/officeDocument/2006/relationships/hyperlink" Target="consultantplus://offline/ref=275D869160B7DF50B7B1647C819D7CB33A20E88D995F326A49FCE40441AC99B2CE88AB9B121C2C4AC0E6EA0F5655720EAFA5D3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12:00Z</dcterms:created>
  <dc:creator>Бутова Оля</dc:creator>
  <dc:description/>
  <cp:keywords/>
  <dc:language>en-US</dc:language>
  <cp:lastModifiedBy>Елена Булгина</cp:lastModifiedBy>
  <cp:lastPrinted>2021-04-06T15:33:00Z</cp:lastPrinted>
  <dcterms:modified xsi:type="dcterms:W3CDTF">2021-04-29T06:32:00Z</dcterms:modified>
  <cp:revision>7</cp:revision>
  <dc:subject/>
  <dc:title> </dc:title>
</cp:coreProperties>
</file>