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Муниципальное образование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Муниципальное образование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3.06. 2021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6553208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0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3.06. 2021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3914566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0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вакантной должности директора муниципального казенного учреждения «Молодежный центр» 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ъявить конкурс на замещение вакантной должности директора муниципального казенного учреждения «Молодежный центр» (МКУ «МЦ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директора МКУ «МЦ»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1 июня по 12 июля 2021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XXII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директора МКУ «МЦ» на 14 июля 2021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 опубликовать информационное сообщение о проведении конкурса в газете «Город и горожане» 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0:00Z</dcterms:created>
  <dc:creator>Sweta</dc:creator>
  <dc:description/>
  <cp:keywords/>
  <dc:language>en-US</dc:language>
  <cp:lastModifiedBy>Pikalova</cp:lastModifiedBy>
  <cp:lastPrinted>2021-06-03T08:46:00Z</cp:lastPrinted>
  <dcterms:modified xsi:type="dcterms:W3CDTF">2021-06-04T10:26:00Z</dcterms:modified>
  <cp:revision>12</cp:revision>
  <dc:subject/>
  <dc:title> </dc:title>
</cp:coreProperties>
</file>