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ЗАТО г. Железногорск</w:t>
        <w:tab/>
        <w:tab/>
        <w:tab/>
        <w:t>от 31.05.2021 № 104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устройству мест массового отдыха населения в зонах рекреации на водоемах ЗАТО Железногорск  в 2021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2"/>
        <w:gridCol w:w="10"/>
        <w:gridCol w:w="4793"/>
        <w:gridCol w:w="404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, ответственное предприятие</w:t>
            </w:r>
          </w:p>
        </w:tc>
      </w:tr>
      <w:tr>
        <w:trPr/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Городской пляж на Кантатском водохранилище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е МАУК «ПКиО», в районе «мкр. Заозерный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на отдыха в районе ул. 60 лет ВЛКСМ, зона отдыха на озере пос. Подгорный</w:t>
            </w:r>
          </w:p>
        </w:tc>
      </w:tr>
      <w:tr>
        <w:trPr>
          <w:trHeight w:val="1268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ять производственный контроль в соответствии с программой производственного контроля (контроль качества воды водоема и песка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06.2021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.06.2021 до 31.08.2021 (но не ранее отмены ограничительных мероприятий), МБУ «Комбинат благоустройства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КУ «Управление ГОЧС и режима ЗАТО Железногорск» </w:t>
            </w:r>
          </w:p>
        </w:tc>
      </w:tr>
      <w:tr>
        <w:trPr>
          <w:trHeight w:val="1585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едовать водолазами дно водного объекта в пределах участка акватории, отведенного для купания, очистить от водных растений, коряг, камней, стекла и пр. (за исключением зоны отдыха в районе ул. 60 лет ВЛКСМ, зоны отдыха на озере пос. Подгорный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06.2021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не ранее отмены ограничительных мероприятий,  но не позднее 5 дней после отмены ограничительных мероприятий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ГОЧС и режима ЗАТО Железногорск»</w:t>
            </w:r>
          </w:p>
        </w:tc>
      </w:tr>
      <w:tr>
        <w:trPr>
          <w:trHeight w:val="1369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значить границы зоны купания в водоеме буйками оранжевого цвета для обеспечения безопасности отдыхающих на воде (за исключением зоны отдыха в районе ул. 60 лет ВЛКСМ, зоны отдыха на озере пос. Подгорный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06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, но не позднее 3 дней после отмены ограничительных мероприятий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ГОЧС и режима ЗАТО Железногорск»</w:t>
            </w:r>
          </w:p>
        </w:tc>
      </w:tr>
      <w:tr>
        <w:trPr>
          <w:trHeight w:val="408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посты спасения на воде с дежурством спасателей (за исключением зоны отдыха в районе ул. 60 лет ВЛКСМ, зоны отдыха на озере пос. Подгорный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06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, но не позднее 3 дней после отмены ограничительных мероприятий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ГОЧС и режима ЗАТО Железногорск»</w:t>
            </w:r>
          </w:p>
        </w:tc>
      </w:tr>
      <w:tr>
        <w:trPr>
          <w:trHeight w:val="514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ить подсыпку и рыхление поверхностного слоя песка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06.202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)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Комбинат благоустройства»</w:t>
            </w:r>
          </w:p>
        </w:tc>
      </w:tr>
      <w:tr>
        <w:trPr>
          <w:trHeight w:val="471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ь рыхление поверхностного слоя песка не реже одного раза в неделю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.06.2021 до 31.08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)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Комбинат благоустройства»</w:t>
            </w:r>
          </w:p>
        </w:tc>
      </w:tr>
      <w:tr>
        <w:trPr/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истить зону рекреации и прилегающую зеленую зону от бытового мусора, сухосто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.06.2021 до 31.08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)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Комбинат благоустройства»</w:t>
            </w:r>
          </w:p>
        </w:tc>
      </w:tr>
      <w:tr>
        <w:trPr/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вести ремонт и побелку лестничных маршей, ротонды (за исключением зоны отдыха в районе ул. 60 лет ВЛКСМ, зоны отдыха на озере пос. Подгорный) 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06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)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Комбинат благоустройства»</w:t>
            </w:r>
          </w:p>
        </w:tc>
      </w:tr>
      <w:tr>
        <w:trPr/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емонтировать и покрасить малые архитектурные форм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7.06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Комбинат благоустройства»</w:t>
            </w:r>
          </w:p>
        </w:tc>
      </w:tr>
      <w:tr>
        <w:trPr/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ить вкладыши в урн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06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)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Комбинат благоустройства»</w:t>
            </w:r>
          </w:p>
        </w:tc>
      </w:tr>
      <w:tr>
        <w:trPr/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ить контейнеры для сбора и временного хранения твердых коммунальных отходов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06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)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Комбинат благоустройства»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уборку рекреации и транспортирование твердых коммунальных отходов ежедневно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.06.2021 до 31.08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)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Комбинат благоустройства»</w:t>
            </w:r>
          </w:p>
        </w:tc>
      </w:tr>
      <w:tr>
        <w:trPr>
          <w:trHeight w:val="1488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3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обслуживающий персонал уборочным инвентарем и дезинфицирующими средствами для проведения дезинфекции в кабинках для переодевани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.06.2021 до 31.08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)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Комбинат благоустройства»</w:t>
            </w:r>
          </w:p>
        </w:tc>
      </w:tr>
      <w:tr>
        <w:trPr>
          <w:trHeight w:val="956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ить знаки о запрещении проезда в зону отдыха, исключить съезд автотранспорта на зеленые зоны, прилегающие к Кантатскому водохранилищу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06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)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Комбинат благоустройства»</w:t>
            </w:r>
          </w:p>
        </w:tc>
      </w:tr>
      <w:tr>
        <w:trPr>
          <w:trHeight w:val="978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5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ть стенды с материалами по предупреждению несчастных случаев, данными о температуре воды и воздуха, сроками купального сезона и часами работы (за исключением зоны отдыха в районе ул. 60 лет ВЛКСМ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06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, но не позднее 3 дней после отмены ограничительных 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Комбинат благоустройств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КУ «Управление ГОЧС и режима ЗАТО Железногорск» </w:t>
            </w:r>
          </w:p>
        </w:tc>
      </w:tr>
      <w:tr>
        <w:trPr>
          <w:trHeight w:val="892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6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водоснабжение, соответствующее санитарно-гигиеническим требованиям (за исключением зоны отдыха в районе ул. 60 лет ВЛКСМ, зоны отдыха на озере пос. Подгорный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06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)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Комбинат благоустройства»</w:t>
            </w:r>
          </w:p>
        </w:tc>
      </w:tr>
      <w:tr>
        <w:trPr>
          <w:trHeight w:val="688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7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городские пляжи общественными туалетами (за исключением зоны отдыха в районе ул. 60 лет ВЛКСМ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06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)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Комбинат благоустройства»</w:t>
            </w:r>
          </w:p>
        </w:tc>
      </w:tr>
      <w:tr>
        <w:trPr>
          <w:trHeight w:val="2277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8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ить режим работы городских пляжей: с 11.00 часов до 20.00 часов ежедневно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.06.2021 до 31.08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ранее отмены ограничительных мероприятий)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Комбинат благоустройств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ГОЧС и режима ЗАТО Железногорск»</w:t>
            </w:r>
          </w:p>
        </w:tc>
      </w:tr>
      <w:tr>
        <w:trPr>
          <w:trHeight w:val="197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9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ить период работы городских пляжей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момента получения актов технического освидетельствования пляжных зон  до 31 августа 2021 г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Комбинат благоустройств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ГОЧС и режима ЗАТО Железногорск»</w:t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776" w:footer="720" w:bottom="90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7:00Z</dcterms:created>
  <dc:creator>Бутова Оля</dc:creator>
  <dc:description/>
  <cp:keywords/>
  <dc:language>en-US</dc:language>
  <cp:lastModifiedBy>Petrova</cp:lastModifiedBy>
  <cp:lastPrinted>2021-05-31T10:52:00Z</cp:lastPrinted>
  <dcterms:modified xsi:type="dcterms:W3CDTF">2021-06-01T01:44:00Z</dcterms:modified>
  <cp:revision>82</cp:revision>
  <dc:subject/>
  <dc:title> </dc:title>
</cp:coreProperties>
</file>