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387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8.06.2021  №  1129      </w:t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ПИСОК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>субсидий социально ориентированным некоммерческим организациям на финансирование расходов, связанных с реализацией ими социально значимых проектов</w:t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Профилактика социально опасных форм поведения граждан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тель гранта: </w:t>
      </w:r>
      <w:r>
        <w:rPr>
          <w:rFonts w:cs="Times New Roman" w:ascii="Times New Roman" w:hAnsi="Times New Roman"/>
          <w:sz w:val="28"/>
          <w:szCs w:val="28"/>
        </w:rPr>
        <w:t>Автономная некоммерческая организация социально значимых проектов «Импульс»; проект «Первый гитарный»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мер гранта – 100 000 (сто тысяч рублей) 00 копее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олучатель гранта: </w:t>
      </w:r>
      <w:r>
        <w:rPr>
          <w:rFonts w:cs="Times New Roman" w:ascii="Times New Roman" w:hAnsi="Times New Roman"/>
          <w:sz w:val="28"/>
          <w:szCs w:val="28"/>
        </w:rPr>
        <w:t xml:space="preserve">Автономная некоммерческая организация «Физкультурно-спортивное общество «Молния»; проект «Беги как Молния»;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гранта – 94 084 (девяносто четыре тысячи восемьдесят четыре рубля) 00 копе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 xml:space="preserve"> «Развитие добровольчества и благотворительности»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тель гранта: </w:t>
      </w:r>
      <w:r>
        <w:rPr>
          <w:rFonts w:cs="Times New Roman" w:ascii="Times New Roman" w:hAnsi="Times New Roman"/>
          <w:sz w:val="28"/>
          <w:szCs w:val="28"/>
        </w:rPr>
        <w:t xml:space="preserve">Красноярская региональная общественная организация «Ассоциация развития гражданского общества»; проект «Добрые жители – добрый город»;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гранта – 90 649 (девяноста тысяч шестьсот сорок девять рублей) 00 копеек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тель гранта: </w:t>
      </w:r>
      <w:r>
        <w:rPr>
          <w:rFonts w:cs="Times New Roman" w:ascii="Times New Roman" w:hAnsi="Times New Roman"/>
          <w:sz w:val="28"/>
          <w:szCs w:val="28"/>
        </w:rPr>
        <w:t xml:space="preserve">Красноярская региональная общественная молодежная организация «Экологический союз»; проект «Люби и изучай»;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гранта – 100 000 (сто тысяч рублей) 00 копеек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«Гражданско-патриотическое воспитание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ь гранта:</w:t>
      </w:r>
      <w:r>
        <w:rPr>
          <w:rFonts w:cs="Times New Roman" w:ascii="Times New Roman" w:hAnsi="Times New Roman"/>
          <w:sz w:val="28"/>
          <w:szCs w:val="28"/>
        </w:rPr>
        <w:t xml:space="preserve"> Местный благотворительный общественный фонд развития школы №98 г. Железногорска Красноярского края; проект «Воспитываем патриотов!»;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гранта – 100 000 (сто тысяч рублей) 00 копеек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ь гран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ая общественная организация ветеранов боевых действий ЗАТО Железногорск «Боевое Братство»; проект «Родина. Долг. Честь»; размер гранта – 100 000 (сто тысяч рублей) 00 копеек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Поддержка семьи, материнства, отцовства и детства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гранта: Красноярская региональная общественная организация "Культурный КОД: Книга, Открытость, Добротворчество"; проект Книжно-конструкторское бюро «Эврика»; размер гранта – 99 905 (девяносто девять тысяч девятьсот пять рублей) 80 копее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ь гранта: Автономная некоммерческая организация информационных и социальных услуг Центр развития речи и коммуникации «Диалог»; проект «Я могу это сделать сам»; размер гранта – 99 094 (девяносто девять тысяч девяносто четыре рубля) 00 копе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ь гранта: Автономная некоммерческая организация "Центр ездового спорта и собаководства "Лапудай"; проект «Лучшие друзья»; размер гранта – 98 624 (девяносто восемь тысяч шестьсот двадцать четыре рубля) 00 копе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ь гранта: Местный общественный Благотворительный фонд школы № 101 г.Железногорска; проект «Творчество – на благо здоровья!»; размер гранта – 75 000 (семьдесят пять тысяч рублей) 00 копе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ь гранта: Железногорская местная общественная организация родителей по защите прав детей с ограниченными возможностями «Этот мир для тебя»; проект «Страна желаний»; размер гранта – 97 520 (девяносто семь тысяч пятьсот двадцать рублей) 00 копе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ь гранта: Автономная некоммерческая организация Творческое объединение "АРТель"; проект «Шаг к здоровью через движение!»; размер гранта – 95 000 (девяносто пять тысяч рублей) 00 копе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правление «Социальная защита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ь гранта: КРООПИМ Красноярская региональная общественная организация поддержки инициатив молодежи "Союз активной молодежи"; проект – Социализация и адаптация детей с ДЦП и другими нарушениями опорно-двигательного аппарата- физкультурно-оздоровительными мероприятиями. «Движение без границ»; размер гранта – 98 000 (девяносто восемь тысяч рублей) 00 копе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ь гранта: Автономная некоммерческая организация "Центр паллиативной помощи - хоспис им. Василия и Зои Стародубцевых"; проект «Прогулки с онкологом – 2021»; размер гранта – 71 056 (семьдесят одна тысяча пятьдесят шесть рублей) 00 копеек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11:00Z</dcterms:created>
  <dc:creator>Бутова Оля</dc:creator>
  <dc:description/>
  <cp:keywords/>
  <dc:language>en-US</dc:language>
  <cp:lastModifiedBy>Tiholaz</cp:lastModifiedBy>
  <cp:lastPrinted>2020-07-28T09:47:00Z</cp:lastPrinted>
  <dcterms:modified xsi:type="dcterms:W3CDTF">2021-06-15T05:29:00Z</dcterms:modified>
  <cp:revision>3</cp:revision>
  <dc:subject/>
  <dc:title> </dc:title>
</cp:coreProperties>
</file>