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u w:val="single"/>
                              </w:rPr>
                              <w:t>23.06.202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4834743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</w:rPr>
                              <w:t>1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u w:val="single"/>
                        </w:rPr>
                        <w:t>23.06.202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7321180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u w:val="single"/>
                        </w:rPr>
                        <w:t>12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ТО Железногорск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left="567" w:right="-56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1-14T11:35:00Z</cp:lastPrinted>
  <dcterms:modified xsi:type="dcterms:W3CDTF">2021-06-24T07:22:00Z</dcterms:modified>
  <cp:revision>14</cp:revision>
  <dc:subject/>
  <dc:title/>
</cp:coreProperties>
</file>