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06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06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7 893,71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54 317,52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54 317,52 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3 576,19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9 927 0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8 008 26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8 008 260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од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Markovich</cp:lastModifiedBy>
  <cp:lastPrinted>2021-06-18T17:36:00Z</cp:lastPrinted>
  <dcterms:modified xsi:type="dcterms:W3CDTF">2021-06-24T07:35:00Z</dcterms:modified>
  <cp:revision>6</cp:revision>
  <dc:subject/>
  <dc:title> </dc:title>
</cp:coreProperties>
</file>