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2.06.2021 №  119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содержания муниципальных кладбищ поселка Подгорный, города Железногорска, мест погребения в поселке Додоново, деревне Шив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1. Правила разработаны в соответствии с </w:t>
      </w:r>
      <w:r>
        <w:rPr>
          <w:sz w:val="28"/>
          <w:szCs w:val="28"/>
        </w:rPr>
        <w:t xml:space="preserve">Федеральным законом от 12.01.1996 № 8-ФЗ «О погребении и похоронном деле», с учетом Рекомендаций о порядке похорон и содержании кладбищ в Российской Федерации, рекомендованных протоколом Госстроя РФ от 25.123.2001 № 01-НС-22/1, в целях установления правил содержания </w:t>
      </w:r>
      <w:r>
        <w:rPr>
          <w:sz w:val="28"/>
          <w:szCs w:val="20"/>
        </w:rPr>
        <w:t xml:space="preserve">муниципальных кладбищ поселка Подгорный, города Железногорска, мест погребения в поселке Додоново, деревне Шивера </w:t>
      </w:r>
      <w:r>
        <w:rPr>
          <w:sz w:val="28"/>
          <w:szCs w:val="28"/>
        </w:rPr>
        <w:t>(далее  - кладбищ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2. Настоящие Правила определяют порядок организации и проведения работ по санитарному, техническому содержанию кладбищ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ля обеспечения качественного содержания кладбищ работы и услуги оказываются в соответствии с действующим законодательством Российской Федера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дный кодекс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.01.1996 № 8-ФЗ «О погребении и похоронном дел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8.11.2007 № 257-ФЗ 2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.03.1999 № 52-ФЗ «О санитарно-эпидемиологическом благополучии населени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4 № 69-ФЗ «О пожарной безопасно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РФ от 14.01.1993 № 4292-1 «Об увековечении памяти погибших при защите Отечеств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2.11.2016 № 1156 «Об обращении с твердыми коммунальными отходами и внесении изменения в постановление Правительства Российской Федерации от 25 августа 2008 г. № 641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Ф от 24.12.2020 № 44 «Об утверждении санитарных правил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Ф от 28.01.2021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транса Росс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«Руководство по производству работ дорожным мастером (при содержании и ремонте автомобильных дорог)» (утверждено </w:t>
      </w:r>
      <w:hyperlink r:id="rId5">
        <w:r>
          <w:rPr>
            <w:rStyle w:val="InternetLink"/>
            <w:color w:val="0000FF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Российского дорожного агентства от 16.06.2000 № 115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FF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Госстроя РФ от 10.12.1999 № 145 «Об утверждении нормативно-производственного регламента содержания озелененных территорий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Правила создания, охраны и содержания зеленых насаждений в городах Российской Федерации» (утверждены Приказом Госстроя РФ от 15.12.1999               № 15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СП 34.13330.2012</w:t>
        </w:r>
      </w:hyperlink>
      <w:r>
        <w:rPr>
          <w:sz w:val="28"/>
          <w:szCs w:val="28"/>
        </w:rPr>
        <w:t xml:space="preserve"> «Свод правил. Автомобильные дороги. Актуализированная редакция СНиП 2.05.02-85*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СП 45.13330.2017</w:t>
        </w:r>
      </w:hyperlink>
      <w:r>
        <w:rPr>
          <w:sz w:val="28"/>
          <w:szCs w:val="28"/>
        </w:rPr>
        <w:t xml:space="preserve"> «Свод правил. Земляные сооружения, основания и фундаменты. Актуализированная редакция СНиП 3.02.01-87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СП 78.13330.2012</w:t>
        </w:r>
      </w:hyperlink>
      <w:r>
        <w:rPr>
          <w:sz w:val="28"/>
          <w:szCs w:val="28"/>
        </w:rPr>
        <w:t xml:space="preserve"> «Свод правил. Автомобильные дороги. Актуализированная редакция </w:t>
      </w:r>
      <w:hyperlink r:id="rId10">
        <w:r>
          <w:rPr>
            <w:rStyle w:val="InternetLink"/>
            <w:sz w:val="28"/>
            <w:szCs w:val="28"/>
          </w:rPr>
          <w:t>СНиП 3.06.03-85</w:t>
        </w:r>
      </w:hyperlink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color w:val="0000FF"/>
            <w:sz w:val="28"/>
            <w:szCs w:val="28"/>
          </w:rPr>
          <w:t>ГОСТ 32825-2014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Дорожные покрытия. Методы измерения геометрических размеров повреждений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color w:val="0000FF"/>
            <w:sz w:val="28"/>
            <w:szCs w:val="28"/>
          </w:rPr>
          <w:t>ГОСТ 32961-2014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Камни бортовые. Технические требовани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color w:val="0000FF"/>
            <w:sz w:val="28"/>
            <w:szCs w:val="28"/>
          </w:rPr>
          <w:t>ГОСТ 32964-2014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Искусственные неровности сборные. Технические требования. Методы 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color w:val="0000FF"/>
            <w:sz w:val="28"/>
            <w:szCs w:val="28"/>
          </w:rPr>
          <w:t>ГОСТ 33151-2014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color w:val="0000FF"/>
            <w:sz w:val="28"/>
            <w:szCs w:val="28"/>
          </w:rPr>
          <w:t>ГОСТ 33181-2014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Требования к уровню зимнего содержани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color w:val="0000FF"/>
            <w:sz w:val="28"/>
            <w:szCs w:val="28"/>
          </w:rPr>
          <w:t>ГОСТ 33220-2015</w:t>
        </w:r>
      </w:hyperlink>
      <w:r>
        <w:rPr>
          <w:sz w:val="28"/>
          <w:szCs w:val="28"/>
        </w:rPr>
        <w:t xml:space="preserve"> «Межгосударственный стандарт. Дороги автомобильные общего пользования. Требования к эксплуатационному состоянию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color w:val="0000FF"/>
            <w:sz w:val="28"/>
            <w:szCs w:val="28"/>
          </w:rPr>
          <w:t>ГОСТ Р 50597-2017</w:t>
        </w:r>
      </w:hyperlink>
      <w:r>
        <w:rPr>
          <w:sz w:val="28"/>
          <w:szCs w:val="28"/>
        </w:rPr>
        <w:t xml:space="preserve"> «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color w:val="0000FF"/>
            <w:sz w:val="28"/>
            <w:szCs w:val="28"/>
          </w:rPr>
          <w:t>ОДН 218.2.027-2003</w:t>
        </w:r>
      </w:hyperlink>
      <w:r>
        <w:rPr>
          <w:sz w:val="28"/>
          <w:szCs w:val="28"/>
        </w:rPr>
        <w:t xml:space="preserve"> «Отраслевые дорожные нормы. Требования к противогололедным материалам» (утверждены Распоряжением Минтранса РФ от 16.06.2003 № ОС-548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color w:val="0000FF"/>
            <w:sz w:val="28"/>
            <w:szCs w:val="28"/>
          </w:rPr>
          <w:t>ОДН 218.3.039-2003</w:t>
        </w:r>
      </w:hyperlink>
      <w:r>
        <w:rPr>
          <w:sz w:val="28"/>
          <w:szCs w:val="28"/>
        </w:rPr>
        <w:t xml:space="preserve"> «Отраслевые дорожные нормы. Укрепление обочин автомобильных дорог» (утверждены распоряжением Минтранса РФ от 23.05.2003 № ОС-461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20">
        <w:r>
          <w:rPr>
            <w:rStyle w:val="InternetLink"/>
            <w:color w:val="0000FF"/>
            <w:sz w:val="28"/>
            <w:szCs w:val="28"/>
          </w:rPr>
          <w:t>ОДМ 218.6.019-2016</w:t>
        </w:r>
      </w:hyperlink>
      <w:r>
        <w:rPr>
          <w:sz w:val="28"/>
          <w:szCs w:val="28"/>
        </w:rPr>
        <w:t xml:space="preserve"> «Отраслевой дорожный методический документ. Рекомендации по организации движения и ограждению мест производства дорожных работ» (издан на основании Распоряжения Росавтодора от 02.03.2016 № 303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</w:t>
      </w:r>
      <w:hyperlink r:id="rId21">
        <w:r>
          <w:rPr>
            <w:rStyle w:val="InternetLink"/>
            <w:color w:val="0000FF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испытания противогололедных материалов» (утверждена распоряжением Минтранса РФ от 16.06.2003 № ОС-548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</w:t>
      </w:r>
      <w:hyperlink r:id="rId22">
        <w:r>
          <w:rPr>
            <w:rStyle w:val="InternetLink"/>
            <w:color w:val="0000FF"/>
            <w:sz w:val="28"/>
            <w:szCs w:val="28"/>
          </w:rPr>
          <w:t>Руководство</w:t>
        </w:r>
      </w:hyperlink>
      <w:r>
        <w:rPr>
          <w:sz w:val="28"/>
          <w:szCs w:val="28"/>
        </w:rPr>
        <w:t xml:space="preserve"> по борьбе с зимней скользкостью на автомобильных дорогах» (утверждено распоряжением Минтранса РФ от 16.06.2003 № ОС-548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</w:t>
      </w:r>
      <w:hyperlink r:id="rId23">
        <w:r>
          <w:rPr>
            <w:rStyle w:val="InternetLink"/>
            <w:color w:val="0000FF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по обеспечению безопасности дорожного движения на автомобильных дорогах» (утверждены распоряжением Минтранса РФ от 24.06.2002 № ОС-557-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Методические рекомендации по ремонту и содержанию автомобильных дорог общего пользования» (приняты и введены в действие Письмом Минтранса России от 17.03.2004 № ОС-28/1270-ис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Правила благоустройства территории ЗАТО Железногорск» (утверждены Решением Совета депутатов ЗАТО г. Железногорск от 07.09.2017 № 22-91Р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Порядок содержания автомобильных дорог общего пользования местного значения ЗАТО Железногорск и Порядка ремонта автомобильных дорог общего пользования местного значения ЗАТО Железногорск» (утвержден постановлением Администрации ЗАТО г. Железногорск Красноярского края от 11.04.2018 № 76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«МДС 31-10.2004. Рекомендации по планировке и содержанию зданий, сооружений и комплексов похоронного назначения» (рекомендованы Письмом Госстроя РФ от 20.01.2004 N СК-406/12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ладбища содержатся в соответствии с санитарными и экологическими требованиями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На территории кладбищ предусматриваются дорожная сеть, источники водоснабжения, наружное освещение, элементы озеленения и иные элементы благоустройства, контейнеры и урны для сбора твердых коммунальных и растительных отходов, общественные туал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Дорожная сеть кладбища включает в себя главные аллеи, межквартальные дороги, внутриквартальные дорожки и тротуа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зжая часть дорожной сети, предназначенная для проезда пожарных автомобилей, должна воспринимать нагрузку на ось не менее 20 тон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квартальные дороги должны обеспечивать возможность проезда автокатафалков, а также иного автомобильного транспорта - с целью подвоза намогильных сооружений, инструментов, материалов, оборудования и уборки территории кладбищ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иквартальные дорожки должны обеспечивать пешеходную связь с местами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одержание территории кладбища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, проездов и площадок для стоянки автотранспорта (содержание земляного полотна, содержание дорожной одежды, содержание искусственных сооружений, выполнение работ по обустройству проездов, организация и обеспечение безопасного движения по территории кладбищ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имнее содержание проездов (расчистка от снега, сбор и удаление снега, борьба с гололедицей и скользкостью на проезда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тнее содержание проездов (подметание и удаление смета, очистка бортовых камн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кашивание травы, вырубка кустарников вдоль обочин центральных дорог, проездов, водоотводных канав на территории общественных кладбищ с последующей вывозк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истка и уборка территории общественных кладбищ (установка и своевременная очистка урн и контейнеров для мусора, сбор и своевременный вывоз мусора с территории общественных кладбищ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и покраска металлических ограждений общественных кладбищ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, покраска и содержание контейнеров для сбора бытового мусора на территории общественных кладбищ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резервуаров для хозяйственных нужд и своевременное наполнение их привозной вод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исправном состоянии системы водоотведения дождевых и талых вод, инженерного оборудования, ограждений общественных кладбищ, производство текуще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содержание в надлежащем санитарном состоянии бетонных площадок для мусорных контейнеров на общественных кладбищ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ход за зелеными насаждениями на территории общественных кладбищ за пределами выделенного участка для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равности транспортных средств, механизмов и инвентар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содержание малых архитектурных форм на территории общественных кладбищ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содержание и обслуживание туалетов с выгреб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надлежащем порядке братских могил, памятников и могил, находящихся под охраной государства, воинских захоронений (приложение             № 2 к настоящим Правила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, предусмотренных заключенным муниципальным контрактом, на оказание услуг по содержанию общественных кладбищ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адмогильных сооружений умерших (погибших), не имеющих супруга, близких родственников, иных родственников или законного представителя умершего, а также, личность которых не установл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иды работ по содержанию кладбищ, периодичность их выполнения приведены в приложении № 1 к настоящим Прави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соблюдением содержания кладбищ осуществляет Управление городского хозяйства Администрации ЗАТО г. Желез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анитарно-эпидемиологический надзор и экологический контроль за состоянием мест погребения осуществляются уполномоченным Правительством Российской Федерации Федеральным органом исполнительной власти.</w:t>
      </w:r>
      <w:r>
        <w:br w:type="page"/>
      </w:r>
    </w:p>
    <w:p>
      <w:pPr>
        <w:pStyle w:val="Normal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авилам содержания муниципальных кладбищ поселка Подгорный, города Железногорска, мест погребения в поселке Додоново, деревне Шиве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работ по содержанию кладбищ и периодичность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40"/>
        <w:gridCol w:w="270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>
          <w:trHeight w:val="15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кладбища, проездов и площадок для стоянки автотранспорта, включая подъездные дороги к кладбищу: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ного полотна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сооружений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роездов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организации безопасного движения по территории кладбищ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дорог и проездов: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во время обильных снегопадов – ежедневно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от снега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удаление снега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тивогололедных мероприятий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содержание дорог и проездов: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и удаление смета с проездов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, вывоз с дорожного покрытия и обочин мусора, песчано-гравийной смеси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травы на обочинах дорог на ширину не менее 0,5 метра при достижении высоты травяной растительности 15 см;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и удаление поросли на обочинах на ширину не менее 0,5 метр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и содержание (полив, прополка) цветочной клумбы (при их налич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- по мере необходимости, прополка 3 раза за сезон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очистка от мусора и посторонних предметов),  устранение повреждений и деформаций водоотводных устройст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 в летний период, при обнаружении деформации - немедленно</w:t>
            </w:r>
          </w:p>
        </w:tc>
      </w:tr>
      <w:tr>
        <w:trPr>
          <w:trHeight w:val="9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 размывов грунта на картах кладбища и прилегающей территор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наружении - немедленно</w:t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 урн и контейнеров для сбора мусора, устранение повреждений оснований контейнерных площад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наружении деформации</w:t>
            </w:r>
          </w:p>
        </w:tc>
      </w:tr>
      <w:tr>
        <w:trPr>
          <w:trHeight w:val="38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очистка урн и контейнеров для сбора мусора, содержание площадок для контейне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зимний период - 1 раз в месяц, в летний период – 3 раза в неделю. В течение двух недель до «родительского» дня – ежедневно, после родительского дня в течение 3 дней ежедневно</w:t>
            </w:r>
          </w:p>
        </w:tc>
      </w:tr>
      <w:tr>
        <w:trPr>
          <w:trHeight w:val="9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овреждений и деформаций, окраска резервуаров для в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, при обнаружении деформаци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резервуаров вод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спользования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из резервуаров воды на зимний пери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ходных групп, ограждения кладбища, устранение повреждений в объемах, необходимых для поддержания исправного техническ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наружении деформации</w:t>
            </w:r>
          </w:p>
        </w:tc>
      </w:tr>
      <w:tr>
        <w:trPr>
          <w:trHeight w:val="28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 на территории кладбища, удаление, вывоз упавших и аварийных деревьев (за исключением надмогильных сооруж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- ежедневно, удаление, вывоз упавших и аварийных деревьев - при обнаружени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ам возможности ухода за могил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граждан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устранение повреждений и санитарное обслуживание общественных туалетов, расположенных на территории кладбищ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- ежедневно, устранение повреждений - при обнаружен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надлежащем порядке братских могил, воинских захоронений, памятников и могил, находящихся под охраной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- ежедневно, восстановление - при обнаружении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мер по противопожарной безопасности при содержании кладбища (осуществление мониторинга на территории кладбища с целью выявления и удаления скоплений мусора между оградкам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- ежедневно, вывоз мусора - при обнаружении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овреждений асфальтобетонного покрытия (на территории кладбищ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наружен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авилам содержания муниципальных кладбищ поселка Подгорный, города Железногорска, мест погребения в поселке Додоново, деревне Шиве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6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ст захоронений, подлежащих содержанию в рамках полномочий органов местного самоуправления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80"/>
        <w:gridCol w:w="3480"/>
      </w:tblGrid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хоронени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асположение захоронения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а Лейтенанта гвардии Власова Владимира Александровича (31.03.1977-18.12.1999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4 справа, место 1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а Галковского Владимира Михайловича (1961-1982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11справа, место 2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а Камышева Максима Ивановича (10.05.1975-22.06.1995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10 справа, место 1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а старшего лейтенанта Мошкей Василия Семеновича (1916-1944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4 слева, место 1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огила Оспищева Виталия Александровича (13.10.1957-24.01.1982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14 справа, место 1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огила старшего лейтенанта Фомина Олега Юлиановича (14.06.1961-07.05.1987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4 слева, место 2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огила Баскова Михаила Николаевича (17.10.1918-25.02.2002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12 слева, место 1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огила Степанова Ивана Георгиевича (1916-1988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4 слева, место 4</w:t>
            </w:r>
          </w:p>
        </w:tc>
      </w:tr>
      <w:tr>
        <w:trPr>
          <w:trHeight w:val="9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огила Шульца Михаила Михайловича (1924-1982)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е кладбище, Аллея памяти, ряд 5 слева, место 1</w:t>
            </w:r>
          </w:p>
        </w:tc>
      </w:tr>
    </w:tbl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6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4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B4F6271FFB745DACA25EFF1A4E8B7954942E13E609BF8B1A7B25E65FB0C567976FDF26B3CFFB5CD68D76F7ABd2BDH" TargetMode="External"/><Relationship Id="rId3" Type="http://schemas.openxmlformats.org/officeDocument/2006/relationships/hyperlink" Target="consultantplus://offline/ref=ECB4F6271FFB745DACA25EFF1A4E8B7954942112E609BF8B1A7B25E65FB0C567976FDF26B3CFFB5CD68D76F7ABd2BDH" TargetMode="External"/><Relationship Id="rId4" Type="http://schemas.openxmlformats.org/officeDocument/2006/relationships/hyperlink" Target="consultantplus://offline/ref=476141968A1468F22AC3AF0788EC28E8842B8BA9A2FB862CED54034AE9058F0E3F3FEFB60CFCACA2740CF601CDoFJ7H" TargetMode="External"/><Relationship Id="rId5" Type="http://schemas.openxmlformats.org/officeDocument/2006/relationships/hyperlink" Target="consultantplus://offline/ref=C4722685412307BE3A2851DEB604BD7681E9A70FB17BD135EF2FA1B19EA2709887A78F77D0F9FCAC2EB0C6AA1933JEH" TargetMode="External"/><Relationship Id="rId6" Type="http://schemas.openxmlformats.org/officeDocument/2006/relationships/hyperlink" Target="consultantplus://offline/ref=A1AEE207411F0F8DD249FA4243D41F35B811BE8F23CF72A753F894F1A94F631F93295A446431884896FB3FMFK7H" TargetMode="External"/><Relationship Id="rId7" Type="http://schemas.openxmlformats.org/officeDocument/2006/relationships/hyperlink" Target="consultantplus://offline/ref=ECB4F6271FFB745DACA241EA1F4E8B7955952613E205E281122229E458BF9A62827E8729B9D9E559CD9174F5dAB8H" TargetMode="External"/><Relationship Id="rId8" Type="http://schemas.openxmlformats.org/officeDocument/2006/relationships/hyperlink" Target="consultantplus://offline/ref=ECB4F6271FFB745DACA241EA1F4E8B7955942710E605E281122229E458BF9A62827E8729B9D9E559CD9174F5dAB8H" TargetMode="External"/><Relationship Id="rId9" Type="http://schemas.openxmlformats.org/officeDocument/2006/relationships/hyperlink" Target="consultantplus://offline/ref=ECB4F6271FFB745DACA241EA1F4E8B7955912E1AE105E281122229E458BF9A62827E8729B9D9E559CD9174F5dAB8H" TargetMode="External"/><Relationship Id="rId10" Type="http://schemas.openxmlformats.org/officeDocument/2006/relationships/hyperlink" Target="consultantplus://offline/ref=ECB4F6271FFB745DACA241EA1F4E8B7955912E1AE105E281122229E458BF9A62827E8729B9D9E559CD9174F5dAB8H" TargetMode="External"/><Relationship Id="rId11" Type="http://schemas.openxmlformats.org/officeDocument/2006/relationships/hyperlink" Target="consultantplus://offline/ref=5B2CA6842A18B4E4945D674966149826C16A9889EA0DAD23BF4E075F8C5A07FB9884067849B0C2F267433BB3E1D4H" TargetMode="External"/><Relationship Id="rId12" Type="http://schemas.openxmlformats.org/officeDocument/2006/relationships/hyperlink" Target="consultantplus://offline/ref=2E71AEF616A45BFEA08DFE09062FBFB6E528F9E6C2E293DB1D7834FE17EBDF98061B6DD336E1F048040BE822D3F8H" TargetMode="External"/><Relationship Id="rId13" Type="http://schemas.openxmlformats.org/officeDocument/2006/relationships/hyperlink" Target="consultantplus://offline/ref=349905020B54C511544EEA4451E241C955B01B8E7F61EB8331960E8905FCB8B1BE1B3B12E0D968E7C772CEE7P9FAH" TargetMode="External"/><Relationship Id="rId14" Type="http://schemas.openxmlformats.org/officeDocument/2006/relationships/hyperlink" Target="consultantplus://offline/ref=E4FE2C6A7ABEBE2A655827574E2F41FE7C7EDFF6B0C4C701E3A755E9D5D633CFFE726840BD4EEBB0DDD1EBF0vDFEH" TargetMode="External"/><Relationship Id="rId15" Type="http://schemas.openxmlformats.org/officeDocument/2006/relationships/hyperlink" Target="consultantplus://offline/ref=4E3ACE3070DC6F2DCB7909A8491E3933A0D6988EA780B33BA33B71783F4A8A7370C7CFBE877DF07716CF2A36G9GCH" TargetMode="External"/><Relationship Id="rId16" Type="http://schemas.openxmlformats.org/officeDocument/2006/relationships/hyperlink" Target="consultantplus://offline/ref=4E3ACE3070DC6F2DCB7909A8491E3933A0D69B87AB80B33BA33B71783F4A8A7370C7CFBE877DF07716CF2A36G9GCH" TargetMode="External"/><Relationship Id="rId17" Type="http://schemas.openxmlformats.org/officeDocument/2006/relationships/hyperlink" Target="consultantplus://offline/ref=D5C899CC012A92401E284931AEBA27B595664E1CB69E163D32F9DF7C8FBB34BF8985D1D263DD6DBBDF37010BBBU6G8H" TargetMode="External"/><Relationship Id="rId18" Type="http://schemas.openxmlformats.org/officeDocument/2006/relationships/hyperlink" Target="consultantplus://offline/ref=D3F5324AF46252DDA62AEB83C676CC4A53E002CF6BB24B88C84C3C7E302733FC7D2BC70B071CD555292E1B5Ft6HAH" TargetMode="External"/><Relationship Id="rId19" Type="http://schemas.openxmlformats.org/officeDocument/2006/relationships/hyperlink" Target="consultantplus://offline/ref=85669BC70F7C18557F2C3C7563ECC9BF07E5D4F095FC56498FFFEF628EA2E6A257320D224388C720243935A0I9H" TargetMode="External"/><Relationship Id="rId20" Type="http://schemas.openxmlformats.org/officeDocument/2006/relationships/hyperlink" Target="consultantplus://offline/ref=31F0F0FF5FED61F33051EFB809C957653A17F474BE29B901D796B4FD518145EC8C00BE5C90656413D137CC88j3ICH" TargetMode="External"/><Relationship Id="rId21" Type="http://schemas.openxmlformats.org/officeDocument/2006/relationships/hyperlink" Target="consultantplus://offline/ref=99D3BAD4A608E70624F6AC1028E25FB4A1A4FCF9E866AA569B2E8BBC3CE264A69160FA10968494FB66FEE6ABL8JAH" TargetMode="External"/><Relationship Id="rId22" Type="http://schemas.openxmlformats.org/officeDocument/2006/relationships/hyperlink" Target="consultantplus://offline/ref=99D3BAD4A608E70624F6AC1028E25FB4A1A3F9FAE266AA569B2E8BBC3CE264A69160FA10968494FB66FEE6ABL8JAH" TargetMode="External"/><Relationship Id="rId23" Type="http://schemas.openxmlformats.org/officeDocument/2006/relationships/hyperlink" Target="consultantplus://offline/ref=99D3BAD4A608E70624F6AC1028E25FB4A1A5FAFDE766AA569B2E8BBC3CE264A69160FA10968494FB66FEE6ABL8JAH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53:00Z</dcterms:created>
  <dc:creator>Ridel</dc:creator>
  <dc:description/>
  <cp:keywords/>
  <dc:language>en-US</dc:language>
  <cp:lastModifiedBy>Petrova</cp:lastModifiedBy>
  <cp:lastPrinted>2021-06-21T11:11:00Z</cp:lastPrinted>
  <dcterms:modified xsi:type="dcterms:W3CDTF">2021-06-23T09:04:00Z</dcterms:modified>
  <cp:revision>7</cp:revision>
  <dc:subject/>
  <dc:title>О внесении изменений в Постановление Администрации ЗАТО г</dc:title>
</cp:coreProperties>
</file>