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4536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07415</wp:posOffset>
                </wp:positionH>
                <wp:positionV relativeFrom="page">
                  <wp:posOffset>817880</wp:posOffset>
                </wp:positionV>
                <wp:extent cx="6134735" cy="6921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54.5pt;mso-wrap-distance-left:9pt;mso-wrap-distance-right:9pt;mso-wrap-distance-top:0pt;mso-wrap-distance-bottom:0pt;margin-top:64.4pt;mso-position-vertical-relative:page;margin-left:71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3651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2.06.2021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400964680" r:id="rId3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1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28.7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22.06.2021           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050785355" r:id="rId5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11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б утверждении Правил содержания муниципальных кладбищ поселка Подгорный, города Железногорска, мест погребения в поселке Додоново, деревне Шивера</w:t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color w:val="0000FF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№ 8-ФЗ «О погребении и похоронном деле»,  </w:t>
      </w:r>
      <w:hyperlink r:id="rId9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color w:val="0000FF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ЗАТО г. Железногорск от 25.08.2016 № 11-46Р «Об определении органа местного самоуправления, уполномоченного на осуществление функций по организации ритуальных услуг и содержанию мест захоронений»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4"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Утвердить Правила содержания муниципальных кладбищ поселка Подгорный, города Железногорска, мест погребения в поселке Додоново, деревне Шивера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604DA2B05F063D7E4C26DE5879FD511BE69D9F8BB212BE74762D6F80B5E05F639C26E06C956CF07022E27157FFED385F1CA7527D2AF46B5DKD22E" TargetMode="External"/><Relationship Id="rId8" Type="http://schemas.openxmlformats.org/officeDocument/2006/relationships/hyperlink" Target="consultantplus://offline/ref=604DA2B05F063D7E4C26DE5879FD511BE6989C8DB11FBE74762D6F80B5E05F639C26E06C9C67A52760BC2806BCA6345D05BB537DK324E" TargetMode="External"/><Relationship Id="rId9" Type="http://schemas.openxmlformats.org/officeDocument/2006/relationships/hyperlink" Target="consultantplus://offline/ref=604DA2B05F063D7E4C26C0556F910E14E690C685B01FB023227A69D7EAB05936DC66E639C428A47B24EE3B07B9A6375F19KB29E" TargetMode="External"/><Relationship Id="rId10" Type="http://schemas.openxmlformats.org/officeDocument/2006/relationships/hyperlink" Target="consultantplus://offline/ref=604DA2B05F063D7E4C26C0556F910E14E690C685B31DBC262C7169D7EAB05936DC66E639C428A47B24EE3B07B9A6375F19KB29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09:00Z</dcterms:created>
  <dc:creator>Ridel</dc:creator>
  <dc:description/>
  <cp:keywords/>
  <dc:language>en-US</dc:language>
  <cp:lastModifiedBy>Petrova</cp:lastModifiedBy>
  <cp:lastPrinted>2021-06-15T09:51:00Z</cp:lastPrinted>
  <dcterms:modified xsi:type="dcterms:W3CDTF">2021-06-23T09:04:00Z</dcterms:modified>
  <cp:revision>8</cp:revision>
  <dc:subject/>
  <dc:title>О внесении изменений в Постановление Администрации ЗАТО г</dc:title>
</cp:coreProperties>
</file>