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885190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9.7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902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6.2021                                                                                                           № 12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4.35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6.2021                                                                                                           № 12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и проведению этапа Кубка России по триатлону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руководствуясь Уставом ЗАТО Железногорск, постановлением Администрации ЗАТО г. Железногорск от 09.12.2020 № 2315 «Об утверждении Календарного плана проведения официальных физкультурных мероприятий и спортивных мероприятий ЗАТО Железногорск на 2021 год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10 июля 2021 года на территории муниципального образования ЗАТО Железногорск этап Кубка России по триатлону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онного комитета по подготовке и проведению этапа Кубка России по триатлону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над  исполнением  настоящего  постановления  возложить  на  заместителя  Главы  ЗАТО  г. Железногорск  по  социальным  вопросам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 xml:space="preserve"> </w:t>
        <w:tab/>
        <w:t xml:space="preserve">                                  И.Г. Куксин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6CB7A187A13FBB14C7CF21189BF838DA3F5CD72A47A16C580349D6C3CY4XFD" TargetMode="External"/><Relationship Id="rId5" Type="http://schemas.openxmlformats.org/officeDocument/2006/relationships/hyperlink" Target="consultantplus://offline/ref=D6CB7A187A13FBB14C7CEC1C9FD3DC86AAFC9177A074189AD736CC39324A2E656F14BD69E3239EACB867Y6XD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49:00Z</dcterms:created>
  <dc:creator>Бутова Оля</dc:creator>
  <dc:description/>
  <cp:keywords/>
  <dc:language>en-US</dc:language>
  <cp:lastModifiedBy>Надежда Стеклянникова</cp:lastModifiedBy>
  <cp:lastPrinted>2021-06-23T13:56:00Z</cp:lastPrinted>
  <dcterms:modified xsi:type="dcterms:W3CDTF">2021-06-28T07:34:00Z</dcterms:modified>
  <cp:revision>65</cp:revision>
  <dc:subject/>
  <dc:title/>
</cp:coreProperties>
</file>