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0.06.202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7557819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2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8.25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30.06.202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5004523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2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1.01.2021 № 145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1 год и плановой период 2022 и 2023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Внести следующие изменения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21.01.2021 № 145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1 год и плановой период 2022 и 2023 годов»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риложение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внутреннего контроля Администрации ЗАТО г. Железногорск (Е.Н. Панченко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ЗАТО г. Железногорск                        </w:t>
        <w:tab/>
        <w:t xml:space="preserve">    </w:t>
        <w:tab/>
        <w:t xml:space="preserve">                          И.Г. Куксин      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5"/>
      <w:headerReference w:type="first" r:id="rId16"/>
      <w:type w:val="nextPage"/>
      <w:pgSz w:w="11906" w:h="16838"/>
      <w:pgMar w:left="1418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9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4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1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Парфёнова</cp:lastModifiedBy>
  <cp:lastPrinted>2021-01-20T15:46:00Z</cp:lastPrinted>
  <dcterms:modified xsi:type="dcterms:W3CDTF">2021-07-01T04:55:00Z</dcterms:modified>
  <cp:revision>31</cp:revision>
  <dc:subject/>
  <dc:title> </dc:title>
</cp:coreProperties>
</file>