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5.01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6014031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5.01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60755765" r:id="rId6"/>
                        </w:object>
                      </w:r>
                      <w:r>
                        <w:rPr>
                          <w:sz w:val="22"/>
                        </w:rPr>
                        <w:t xml:space="preserve"> 1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муниципальное задание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му бюджетному учреждению дополнительного образования «Детско-юношеская спортивная школа по спортивным играм «Смена» (Приложение № 1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2. Муниципальному автономному учреждению дополнительного образования детско-юношеской спортивной школе «Юность» (Приложение № 2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3. Муниципальному бюджетному учреждению дополнительного образования «Детско-юношеская спортивная школа № 1» (Приложение № 3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1.2016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Е.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59:00Z</dcterms:created>
  <dc:creator>Балушкин А.И.</dc:creator>
  <dc:description/>
  <cp:keywords/>
  <dc:language>en-US</dc:language>
  <cp:lastModifiedBy>Dyubina</cp:lastModifiedBy>
  <cp:lastPrinted>2016-01-20T10:04:00Z</cp:lastPrinted>
  <dcterms:modified xsi:type="dcterms:W3CDTF">2016-01-28T03:21:00Z</dcterms:modified>
  <cp:revision>6</cp:revision>
  <dc:subject/>
  <dc:title>Положение</dc:title>
</cp:coreProperties>
</file>