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1970</wp:posOffset>
                </wp:positionV>
                <wp:extent cx="6284595" cy="2978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34.55pt;mso-wrap-distance-left:9pt;mso-wrap-distance-right:9pt;mso-wrap-distance-top:0pt;mso-wrap-distance-bottom:0pt;margin-top:41.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53135</wp:posOffset>
                </wp:positionH>
                <wp:positionV relativeFrom="page">
                  <wp:posOffset>1478915</wp:posOffset>
                </wp:positionV>
                <wp:extent cx="6284595" cy="12560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8.9pt;mso-wrap-distance-left:9pt;mso-wrap-distance-right:9pt;mso-wrap-distance-top:0pt;mso-wrap-distance-bottom:0pt;margin-top:116.45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57848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5.5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0760</wp:posOffset>
                </wp:positionH>
                <wp:positionV relativeFrom="paragraph">
                  <wp:posOffset>2769235</wp:posOffset>
                </wp:positionV>
                <wp:extent cx="6073775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2.07.2021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7590904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32.2pt;mso-wrap-distance-left:9pt;mso-wrap-distance-right:9pt;mso-wrap-distance-top:0pt;mso-wrap-distance-bottom:0pt;margin-top:218.05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2.07.2021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2034093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2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kern w:val="2"/>
          <w:szCs w:val="28"/>
          <w:lang w:eastAsia="hi-IN" w:bidi="hi-IN"/>
        </w:rPr>
        <w:t xml:space="preserve">1. </w:t>
      </w:r>
      <w:r>
        <w:rPr>
          <w:szCs w:val="28"/>
        </w:rPr>
        <w:t xml:space="preserve">Внести </w:t>
      </w:r>
      <w:r>
        <w:rPr>
          <w:szCs w:val="28"/>
          <w:lang w:val="ru-RU"/>
        </w:rPr>
        <w:t xml:space="preserve">в </w:t>
      </w:r>
      <w:r>
        <w:rPr>
          <w:szCs w:val="28"/>
        </w:rPr>
        <w:t>постано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Администрации ЗАТО г. 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>
          <w:kern w:val="2"/>
          <w:szCs w:val="28"/>
          <w:lang w:eastAsia="hi-IN" w:bidi="hi-IN"/>
        </w:rPr>
      </w:pPr>
      <w:r>
        <w:rPr>
          <w:szCs w:val="28"/>
          <w:lang w:val="ru-RU"/>
        </w:rPr>
        <w:t>1.1.</w:t>
      </w:r>
      <w:r>
        <w:rPr>
          <w:b/>
          <w:szCs w:val="28"/>
        </w:rPr>
        <w:t xml:space="preserve"> </w:t>
      </w:r>
      <w:r>
        <w:rPr>
          <w:kern w:val="2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 Приложение № 2 к муниципальной программе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, краевого и федерального бюджетов.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37 815 418,33 руб.,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1 год – 97 572 246,33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7 014 033,33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 558 213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2 год – 70 621 586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9 452 88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68 7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 000 00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3 год – 69 621 586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9 452 88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68 700,0 руб. за счет средств краевого бюджет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0,0 руб. за счет средств федерального бюджет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2. 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 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, краевого и федерального бюджетов.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бщий объем финансирования подпрограммы составляет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08 393 487,87 руб., из них по годам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1 год – 220 525 836,36 руб., в том числе: 213 660 306,00  руб. за счет средств местного бюджет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16 387,74 руб. за счет средств краевого бюджет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149 142,62  руб. за счет средств федерального бюджет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2 год – 196 375 096,85 руб., в том числе: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9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95 430,00 руб. за счет средств местного бюджета;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 763 116,99 руб. за счет средств краевого бюджета;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 316 549,86 руб. за счет средств федерального бюджет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3 год – 191 492 554,66 руб., в том числе: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85 161 597,00 руб. за счет средств местного бюджета;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 835 983,29 руб. за счет средств краевого бюджета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 494 974,37 руб. за счет средств федерального бюджет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Управлению </w:t>
      </w:r>
      <w:r>
        <w:rPr>
          <w:szCs w:val="28"/>
          <w:lang w:val="ru-RU"/>
        </w:rPr>
        <w:t>внутреннего контроля</w:t>
      </w:r>
      <w:r>
        <w:rPr>
          <w:szCs w:val="28"/>
        </w:rPr>
        <w:t xml:space="preserve"> Администрации ЗАТО г.</w:t>
      </w:r>
      <w:r>
        <w:rPr>
          <w:szCs w:val="28"/>
          <w:lang w:val="ru-RU"/>
        </w:rPr>
        <w:t> </w:t>
      </w:r>
      <w:r>
        <w:rPr>
          <w:szCs w:val="28"/>
        </w:rPr>
        <w:t>Железногорск (</w:t>
      </w:r>
      <w:r>
        <w:rPr>
          <w:szCs w:val="28"/>
          <w:lang w:val="ru-RU"/>
        </w:rPr>
        <w:t>Е.Н. Панченко</w:t>
      </w:r>
      <w:r>
        <w:rPr>
          <w:szCs w:val="28"/>
        </w:rPr>
        <w:t>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701" w:right="708" w:gutter="0" w:header="720" w:top="1418" w:footer="0" w:bottom="42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 Железногорск </w:t>
        <w:tab/>
        <w:tab/>
        <w:t xml:space="preserve"> </w:t>
        <w:tab/>
        <w:t xml:space="preserve">                                          И.Г. Кукс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342120" cy="75603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21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1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5670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70"/>
                            </w:tblGrid>
                            <w:tr>
                              <w:trPr/>
                              <w:tc>
                                <w:tcPr>
                                  <w:tcW w:w="156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2.07.2021  № 1275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6136" w:type="dxa"/>
                              <w:jc w:val="left"/>
                              <w:tblInd w:w="98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6"/>
                            </w:tblGrid>
                            <w:tr>
                              <w:trPr/>
                              <w:tc>
                                <w:tcPr>
                                  <w:tcW w:w="1613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дпрограмме «Культурное наследие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чень мероприятий под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54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701"/>
                              <w:gridCol w:w="1277"/>
                              <w:gridCol w:w="794"/>
                              <w:gridCol w:w="854"/>
                              <w:gridCol w:w="708"/>
                              <w:gridCol w:w="1671"/>
                              <w:gridCol w:w="1417"/>
                              <w:gridCol w:w="1418"/>
                              <w:gridCol w:w="1559"/>
                              <w:gridCol w:w="1758"/>
                            </w:tblGrid>
                            <w:tr>
                              <w:trPr>
                                <w:tblHeader w:val="true"/>
                                <w:trHeight w:val="675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Цели, задачи, мероприятия подпрограм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именование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асходы, рублей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Ожидаемый результат от реализации подпрограммного мероприят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в натуральном выраж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052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Итого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2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Цель подпрограммы: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охранение и эффективное использование культурного наслед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ТО Железно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2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1. Развитие библиотечного 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1 Оказание услуг и выполнение работ библиотек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6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1 417 21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9 002 12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9 002 127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49 421 467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окументовыдача составит 4 186,0 тыс. ед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2 Расходы на комплектование книжных фондов библиотек муниципальных образований Красноярского кр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S488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5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5 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5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0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3 Расходы на создание виртуальных концертных зал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А35453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 000 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 000 000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оздание виртуального концертного зала на базе Центральной городской библиотеки им. М. Горь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4 Расходы на комплексное развитие муниципальных учреждений культуры и образовательных организаций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S449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 657 7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 657 750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Модернизация библиотеки № 5 (п. Первомайский), внедрение автомат.систем обслуживания читателей в библиотеке №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2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2. Развитие  музейного 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1. Оказание услуг и выполнение работ музейно-выставочным центр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7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 428 38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 394 45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 394 45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3 217 304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посетителей составит не менее 112 тыс.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2. Капитальный ремонт здания МБУК МВЦ по ул. Свердлова, 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я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4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43 897,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43 897,3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Итого по подпрограмме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7 572 246,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 621 58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 621 5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37 815 418,3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лавный распорядитель бюджетных средств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6  728 34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 621 58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 621 5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36 971 521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лавный распорядитель бюджетных средств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я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43 897,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43 897,3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59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1"/>
                              <w:gridCol w:w="1117"/>
                              <w:gridCol w:w="1031"/>
                              <w:gridCol w:w="882"/>
                              <w:gridCol w:w="1989"/>
                              <w:gridCol w:w="47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полняющий обяза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чальника Социального отдела 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7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.В. Парфён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" w:leader="none"/>
                                <w:tab w:val="center" w:pos="7356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" w:leader="none"/>
                                <w:tab w:val="center" w:pos="7356" w:leader="none"/>
                              </w:tabs>
                              <w:autoSpaceDE w:val="false"/>
                              <w:ind w:left="1049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</w:p>
                          <w:tbl>
                            <w:tblPr>
                              <w:tblW w:w="4503" w:type="dxa"/>
                              <w:jc w:val="left"/>
                              <w:tblInd w:w="10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2.07.2021  № 1275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дпрограмме «Досуг, искусство и народное творчество»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ень мероприятий подпрограммы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tbl>
                            <w:tblPr>
                              <w:tblW w:w="155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25"/>
                              <w:gridCol w:w="1410"/>
                              <w:gridCol w:w="850"/>
                              <w:gridCol w:w="851"/>
                              <w:gridCol w:w="710"/>
                              <w:gridCol w:w="1559"/>
                              <w:gridCol w:w="1560"/>
                              <w:gridCol w:w="1560"/>
                              <w:gridCol w:w="1557"/>
                              <w:gridCol w:w="1417"/>
                            </w:tblGrid>
                            <w:tr>
                              <w:trPr>
                                <w:tblHeader w:val="true"/>
                                <w:trHeight w:val="975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Цели, задачи, мероприятия подпрограммы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именование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асходы, руб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жидаемый результат от реализации подпрограммного мероприятия (в натуральном выраж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814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 пери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ь подпрограммы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беспечение доступа населения ЗАТО Железногорск к культурным благам и участию в культурной жиз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1.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азвитие досуговой деятельн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1.  Оказание услуг и выполнение работ культурно – досугов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1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 167 262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2 559 458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2 559 458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6 286 17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массовых мероприятий составит не менее 170 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5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2.  Оказание услуг и выполнение работ парком культуры и отдых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 568 1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 606 75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 606 755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5 781 69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посетителей составит не менее 482,2 тыс.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3. Ремонт зданий ДК «Юность» и ДК «Старт»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я 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 000 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 00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оведение ремонтных работ в подразделениях МБУК ЦД: ремонт фасада ДК «Юность», текущий ремонт кровли ДК «Стар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4. Организация и проведение культурно-массовых мероприятий (проведение городских праздников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2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 137 30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 137 30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 756 195,2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8 030 797,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культурно-массовых мероприятий составит не менее 50 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2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 523 6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 523 6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 523 613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1 570 83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2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оддержка  искус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1 Оказание услуг и выполнение работ учреждениями театрального искусства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7 732 0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 877 136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 877 136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19 486 32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посетителей составит не менее 138,6 тыс.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L46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 917 430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 190 833,8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 034 397,4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 142 661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становка 4 новых спектаклей, приобретение светового и звуков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3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оддержка творческих инициатив населения и организац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.1. Расходы на сохранение, возрождение и развитие народных художественных промыслов и ремесел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2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5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ддержка творческого объединения «Ладь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4. Организация и проведение общероссийских и общегородских праздников, культурных собы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.1 Выполнение работ по обеспечению проведения праздников на территории ЗАТО Железногорск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я 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 79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 79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 590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беспечение проведения не менее 36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50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50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 100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0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Итого по подпрограмме: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0 525 836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6 375 096,8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1 492 554,6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08 393 487,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Главный распорядитель бюджетных средств 1 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10 070 836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1 920 096,8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1 382 554,6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93 373 487,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Главный распорядитель бюджетных средств 2 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-ция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 455 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 45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 02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59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1"/>
                              <w:gridCol w:w="1117"/>
                              <w:gridCol w:w="1031"/>
                              <w:gridCol w:w="882"/>
                              <w:gridCol w:w="1989"/>
                              <w:gridCol w:w="47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полняющий обяза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чальника Социального отдела 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7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.В. Парфён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6pt;height:595.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1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5670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70"/>
                      </w:tblGrid>
                      <w:tr>
                        <w:trPr/>
                        <w:tc>
                          <w:tcPr>
                            <w:tcW w:w="15670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70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70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70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2.07.2021  № 1275</w:t>
                            </w:r>
                          </w:p>
                        </w:tc>
                      </w:tr>
                    </w:tbl>
                    <w:tbl>
                      <w:tblPr>
                        <w:tblW w:w="16136" w:type="dxa"/>
                        <w:jc w:val="left"/>
                        <w:tblInd w:w="98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6"/>
                      </w:tblGrid>
                      <w:tr>
                        <w:trPr/>
                        <w:tc>
                          <w:tcPr>
                            <w:tcW w:w="16136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дпрограмме «Культурное наследие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чень мероприятий подпрогра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54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701"/>
                        <w:gridCol w:w="1277"/>
                        <w:gridCol w:w="794"/>
                        <w:gridCol w:w="854"/>
                        <w:gridCol w:w="708"/>
                        <w:gridCol w:w="1671"/>
                        <w:gridCol w:w="1417"/>
                        <w:gridCol w:w="1418"/>
                        <w:gridCol w:w="1559"/>
                        <w:gridCol w:w="1758"/>
                      </w:tblGrid>
                      <w:tr>
                        <w:trPr>
                          <w:tblHeader w:val="true"/>
                          <w:trHeight w:val="675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Цели, задачи, мероприятия подпрограммы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именование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363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606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сходы, рублей</w:t>
                            </w:r>
                          </w:p>
                        </w:tc>
                        <w:tc>
                          <w:tcPr>
                            <w:tcW w:w="175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Ожидаемый результат от реализации подпрограммного меро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в натуральном выражении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052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ФС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Итого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175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2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Цель подпрограммы: с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охранение и эффективное использование культурного наслед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ТО Железногорск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2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1. Развитие библиотечного дела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1 Оказание услуг и выполнение работ библиотеко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6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1 417 21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9 002 12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9 002 127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49 421 467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кументовыдача составит 4 186,0 тыс. единиц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2 Расходы на комплектование книжных фондов библиотек муниципальных образований Красноярского кр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S488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5 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5 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5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0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3 Расходы на создание виртуальных концертных зал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А35453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 000 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 000 000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оздание виртуального концертного зала на базе Центральной городской библиотеки им. М. Горького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4 Расходы на комплексное развитие муниципальных учреждений культуры и образовательных организаций в области культур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S449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 657 7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 657 750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Модернизация библиотеки № 5 (п. Первомайский), внедрение автомат.систем обслуживания читателей в библиотеке № 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2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2. Развитие  музейного дел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1. Оказание услуг и выполнение работ музейно-выставочным центр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7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 428 38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 394 45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 394 45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3 217 304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посетителей составит не менее 112 тыс. человек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2. Капитальный ремонт здания МБУК МВЦ по ул. Свердлова, 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я ЗАТО г. Железногорс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4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43 897,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43 897,3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того по подпрограмме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7 572 246,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 621 58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 621 58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37 815 418,3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лавный распорядитель бюджетных средств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6  728 34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 621 58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 621 58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36 971 521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лавный распорядитель бюджетных средств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я ЗАТО г. Железногорс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43 897,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43 897,3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59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1"/>
                        <w:gridCol w:w="1117"/>
                        <w:gridCol w:w="1031"/>
                        <w:gridCol w:w="882"/>
                        <w:gridCol w:w="1989"/>
                        <w:gridCol w:w="47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2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яющий обяза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а Социального отдела </w:t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7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.В. Парфёно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5" w:leader="none"/>
                          <w:tab w:val="center" w:pos="7356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 xml:space="preserve">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" w:leader="none"/>
                          <w:tab w:val="center" w:pos="7356" w:leader="none"/>
                        </w:tabs>
                        <w:autoSpaceDE w:val="false"/>
                        <w:ind w:left="1049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</w:t>
                      </w:r>
                    </w:p>
                    <w:tbl>
                      <w:tblPr>
                        <w:tblW w:w="4503" w:type="dxa"/>
                        <w:jc w:val="left"/>
                        <w:tblInd w:w="10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2.07.2021  № 1275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дпрограмме «Досуг, искусство и народное творчество»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ечень мероприятий подпрограммы 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outlineLvl w:val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</w:p>
                    <w:tbl>
                      <w:tblPr>
                        <w:tblW w:w="155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25"/>
                        <w:gridCol w:w="1410"/>
                        <w:gridCol w:w="850"/>
                        <w:gridCol w:w="851"/>
                        <w:gridCol w:w="710"/>
                        <w:gridCol w:w="1559"/>
                        <w:gridCol w:w="1560"/>
                        <w:gridCol w:w="1560"/>
                        <w:gridCol w:w="1557"/>
                        <w:gridCol w:w="1417"/>
                      </w:tblGrid>
                      <w:tr>
                        <w:trPr>
                          <w:tblHeader w:val="true"/>
                          <w:trHeight w:val="975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Цели, задачи, мероприятия подпрограммы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именование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382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623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сходы, рублей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жидаемый результат от реализации подпрограммного мероприятия (в натуральном выражении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814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ФСР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 период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Цель подпрограммы -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беспечение доступа населения ЗАТО Железногорск к культурным благам и участию в культурной жизн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1. Р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азвитие досугов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1.  Оказание услуг и выполнение работ культурно – досуговыми учреждениями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1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 167 262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2 559 458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2 559 458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6 286 178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массовых мероприятий составит не менее 170 ед.</w:t>
                            </w:r>
                          </w:p>
                        </w:tc>
                      </w:tr>
                      <w:tr>
                        <w:trPr>
                          <w:trHeight w:val="1255" w:hRule="atLeast"/>
                          <w:cantSplit w:val="true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2.  Оказание услуг и выполнение работ парком культуры и отдых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 568 1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 606 75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 606 755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5 781 69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посетителей составит не менее 482,2 тыс. чел.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3. Ремонт зданий ДК «Юность» и ДК «Старт»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я  ЗАТО г. Железногорск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 000 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 00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ведение ремонтных работ в подразделениях МБУК ЦД: ремонт фасада ДК «Юность», текущий ремонт кровли ДК «Старт»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4. Организация и проведение культурно-массовых мероприятий (проведение городских праздников)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2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 137 30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 137 30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 756 195,26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8 030 797,26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культурно-массовых мероприятий составит не менее 50 ед.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2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 523 6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 523 6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 523 613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1 570 839,0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2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оддержка  искусства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1 Оказание услуг и выполнение работ учреждениями театрального искусства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7 732 0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 877 136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 877 136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9 486 32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посетителей составит не менее 138,6 тыс. чел.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L46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 917 430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 190 833,8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 034 397,4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 142 661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становка 4 новых спектаклей, приобретение светового и звукового оборудования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3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оддержка творческих инициатив населения и организаций культуры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.1. Расходы на сохранение, возрождение и развитие народных художественных промыслов и ремесел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2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5 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держка творческого объединения «Ладья»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4. Организация и проведение общероссийских и общегородских праздников, культурных событий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.1 Выполнение работ по обеспечению проведения праздников на территории ЗАТО Железногорск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я  ЗАТО г. Железногорск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 79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 79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 590 000,0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беспечение проведения не менее 36 мероприятий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50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50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 100 000,0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 00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0 000,0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того по подпрограмме: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0 525 836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6 375 096,8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1 492 554,66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08 393 487,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Главный распорядитель бюджетных средств 1 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0 070 836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1 920 096,8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1 382 554,66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93 373 487,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Главный распорядитель бюджетных средств 2 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-ция ЗАТО г. Железногорск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 455 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 45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 00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 02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outlineLvl w:val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59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1"/>
                        <w:gridCol w:w="1117"/>
                        <w:gridCol w:w="1031"/>
                        <w:gridCol w:w="882"/>
                        <w:gridCol w:w="1989"/>
                        <w:gridCol w:w="47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2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яющий обяза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а Социального отдела </w:t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7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.В. Парфёно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1"/>
      <w:headerReference w:type="default" r:id="rId12"/>
      <w:type w:val="nextPage"/>
      <w:pgSz w:orient="landscape" w:w="16838" w:h="11906"/>
      <w:pgMar w:left="992" w:right="1134" w:gutter="0" w:header="284" w:top="568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sz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37:00Z</dcterms:created>
  <dc:creator>Бутова Оля</dc:creator>
  <dc:description/>
  <cp:keywords/>
  <dc:language>en-US</dc:language>
  <cp:lastModifiedBy>Парфёнова</cp:lastModifiedBy>
  <cp:lastPrinted>2021-06-28T11:19:00Z</cp:lastPrinted>
  <dcterms:modified xsi:type="dcterms:W3CDTF">2021-07-02T08:50:00Z</dcterms:modified>
  <cp:revision>26</cp:revision>
  <dc:subject/>
  <dc:title/>
</cp:coreProperties>
</file>