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09.07.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2936086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09.07.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3134830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общеобразовательного учреждения «Средняя школа № 90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общеобразовательного учреждения «Средняя школа № 90»  (МБОУ Школа № 9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ОУ Школа № 90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6 июля по 24 августа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ОУ Школа № 90 на 31 августа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7-07T10:25:00Z</cp:lastPrinted>
  <dcterms:modified xsi:type="dcterms:W3CDTF">2021-07-12T05:16:00Z</dcterms:modified>
  <cp:revision>16</cp:revision>
  <dc:subject/>
  <dc:title> </dc:title>
</cp:coreProperties>
</file>