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7.2021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8920634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7.2021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8233242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“Об утверждении муниципальной программы «Молодежь ЗАТО Железногорск в XXI веке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4-20T11:39:00Z</cp:lastPrinted>
  <dcterms:modified xsi:type="dcterms:W3CDTF">2021-07-14T01:52:00Z</dcterms:modified>
  <cp:revision>23</cp:revision>
  <dc:subject/>
  <dc:title> </dc:title>
</cp:coreProperties>
</file>