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535305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42.15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84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9.07.2016                     </w:t>
                              <w:tab/>
                              <w:tab/>
                              <w:tab/>
                              <w:t xml:space="preserve">                            </w:t>
                              <w:tab/>
                              <w:tab/>
                              <w:tab/>
                              <w:tab/>
                              <w:t xml:space="preserve">     № 1193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284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9.07.2016                     </w:t>
                        <w:tab/>
                        <w:tab/>
                        <w:tab/>
                        <w:t xml:space="preserve">                            </w:t>
                        <w:tab/>
                        <w:tab/>
                        <w:tab/>
                        <w:tab/>
                        <w:t xml:space="preserve">     № 1193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тчета об исполнении бюджета ЗАТО Железногорск за первое полугодие 2016 го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п.5 ст.264.2 Бюджетного кодекса Российской Федерации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ЗАТО Железногорск за первое полугодие 2016 года по доходам в сумме 2 081 516 223,39 рублей, расходам в сумме 1 994 243 671,24 рублей и источникам внутреннего финансирования дефицита бюджета в сумме 87 272 552,15 рублей (Приложения №1-4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 делами   Администрации  ЗАТО г. Железногорск  (Е.В. Андросова) довести настоящее постановление до сведения населения через газету «Город и горожане»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Руководителю Финансового управления Администрации ЗАТО г. Железногорск (Т.И. Прусова) направить утвержденный отчет об исполнении бюджета ЗАТО Железногорск за первое полугодие 2016 года в Совет депутатов ЗАТО г. Железногорск в течение 3-х дней со дня официального опубликования настоящего постано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над исполнением настоящего постановления возложить на первого заместителя Главы администрации ЗАТО г. Железногорск С.Д. Проскурни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  <w:tab/>
        <w:t xml:space="preserve">                                                                                     С.Е. Пешк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680" w:gutter="0" w:header="720" w:top="776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20" w:after="12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Заголовок таблиц"/>
    <w:basedOn w:val="Normal"/>
    <w:qFormat/>
    <w:pPr>
      <w:jc w:val="center"/>
    </w:pPr>
    <w:rPr>
      <w:rFonts w:ascii="Times New Roman" w:hAnsi="Times New Roman" w:cs="Times New Roman"/>
      <w:b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6:10:00Z</dcterms:created>
  <dc:creator>Бутова Оля</dc:creator>
  <dc:description/>
  <cp:keywords/>
  <dc:language>en-US</dc:language>
  <cp:lastModifiedBy>petlahova</cp:lastModifiedBy>
  <cp:lastPrinted>2016-04-08T14:32:00Z</cp:lastPrinted>
  <dcterms:modified xsi:type="dcterms:W3CDTF">2016-07-21T01:28:00Z</dcterms:modified>
  <cp:revision>34</cp:revision>
  <dc:subject/>
  <dc:title> </dc:title>
</cp:coreProperties>
</file>