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2.08.2021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7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2.08.2021</w:t>
                        <w:tab/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№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47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Гражданское общество – ЗАТО Железногорск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В приложении № 1 к постановлению строку «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» раздела «Паспорт муниципальной программы ЗАТО Железногорск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953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hyperlink w:anchor="P25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еречень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 (по годам)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13%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14,5%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16%.</w:t>
            </w:r>
          </w:p>
          <w:p>
            <w:pPr>
              <w:pStyle w:val="ConsPlusNormal"/>
              <w:ind w:firstLine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 (по годам)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1700 материалов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1700 материалов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1700 материалов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личество выпусков газеты при объеме не менее 6000000 полос за год (по годам)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52 выпуска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52 выпуска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52 выпуска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личество СОНКО, реализующих социально значимые проекты (по годам)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23 единицы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25 единиц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5 единиц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личество поддержанных социально значимых проектов, направленных на социально-экономическое развитие территории и реализованных СОНКО (по годам)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не менее 13 единиц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не менее 13 единиц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не менее 13 единиц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 (по годам)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70%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70%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70%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Доля СОНКО, получивших поддержку в виде консультационно-методической помощи от общего числа СОНКО - получателей муниципальной поддержки (по годам):</w:t>
            </w:r>
          </w:p>
          <w:p>
            <w:pPr>
              <w:pStyle w:val="ConsPlusNormal"/>
              <w:tabs>
                <w:tab w:val="clear" w:pos="720"/>
                <w:tab w:val="left" w:pos="143" w:leader="none"/>
              </w:tabs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70%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70%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70%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Доля СОНКО, получивших имущественную поддержку от общего числа СОНКО - получателей муниципальной поддержки (по годам)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30%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30%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30%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одготовка и опубликование муниципальных правовых актов и доведение информации о социально-экономическом и культурном развитии муниципального образования и иной официальной информации (по годам)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1700 материалов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1700 материалов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1700 материалов.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Количество выпусков газеты при объеме не менее 6000000 полос за год (по годам):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- 52 выпуска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- 52 выпуска;</w:t>
            </w:r>
          </w:p>
          <w:p>
            <w:pPr>
              <w:pStyle w:val="ConsPlusNormal"/>
              <w:ind w:firstLine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52 выпуска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Абзац 3 раздела 4 приложения № 1 к постановлению изложить в следующей редакции: «Подготовка и опубликование 5100 материалов официальной информации в 156 выпусках газеты "Город и горожане" в течение действия программы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абзаце 21 раздела 5 приложения № 1 к постановлению слова «сохранение количества официальной информации, опубликованной в газете на уровне 1300 материалов в год;» заменить словами «сохранение количества официальной информации, опубликованной в газете на уровне 1700 материалов в год;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к паспорту муниципальной программы изложить в новой редакции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ЗАТО г. Железногорск  </w:t>
        <w:tab/>
        <w:tab/>
        <w:tab/>
        <w:tab/>
        <w:tab/>
        <w:tab/>
        <w:t xml:space="preserve">   И.Г. Куксин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F33679D5CBAB4DC9998E597A3CB4E69267612F5D07703C03B756D543A4F5600E803F93DF5EEDD15471BFC279F54B93A31C5362313AC4C041A1700603A2w9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7:56:00Z</dcterms:created>
  <dc:creator>Бутова Оля</dc:creator>
  <dc:description/>
  <cp:keywords/>
  <dc:language>en-US</dc:language>
  <cp:lastModifiedBy>Tomilova</cp:lastModifiedBy>
  <cp:lastPrinted>2021-08-11T13:59:00Z</cp:lastPrinted>
  <dcterms:modified xsi:type="dcterms:W3CDTF">2021-08-12T06:52:00Z</dcterms:modified>
  <cp:revision>19</cp:revision>
  <dc:subject/>
  <dc:title> </dc:title>
</cp:coreProperties>
</file>