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 20.08.2021 № 157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5.2020 № 843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21"/>
        <w:gridCol w:w="5954"/>
      </w:tblGrid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Партсъезда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60 лет ВЛКСМ, д. 48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8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28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6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оспита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ригорь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12 Е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5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9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47 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7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5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2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5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Узкоколейная, д.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Б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4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 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6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тефа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 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Центральн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Лугов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Новоселов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Майская, д.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9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 д. ,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6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 17А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2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7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9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1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3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5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7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21-08-16T10:50:00Z</cp:lastPrinted>
  <dcterms:modified xsi:type="dcterms:W3CDTF">2021-08-23T03:25:00Z</dcterms:modified>
  <cp:revision>57</cp:revision>
  <dc:subject/>
  <dc:title> </dc:title>
</cp:coreProperties>
</file>