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08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726829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08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7320246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9.07.2021 № 100-10110/18, письмо ООО «Управляющая компания «МИРТ» от 28.07.2021 № 105-134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16T10:49:00Z</cp:lastPrinted>
  <dcterms:modified xsi:type="dcterms:W3CDTF">2021-08-23T03:23:00Z</dcterms:modified>
  <cp:revision>56</cp:revision>
  <dc:subject/>
  <dc:title> </dc:title>
</cp:coreProperties>
</file>