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б утверждении порядка взаимодействия между субъектами, участвующими на территории ЗАТО Железногорск в сборе и обмене информацией в области защиты населения и территории от чрезвычайных ситуаций природного и техногенного характер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20745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63.3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11099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сентября 2021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12535908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6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87.4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сентября 2021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18192326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68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 – ФЗ «Об общих принципах организации местного самоуправления в Российской Федерации», постановлением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риказом МЧС Российской Федерации от 26.08.2009 № 496 «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», постановлением Администрации Красноярского края от 20.08.1997             № 451-П «О порядке сбора и обмена в Красноярском крае информацией в области защиты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взаимодействия между субъектами, участвующими на территории ЗАТО Железногорск в сборе и обмене информацией в области защиты населения и территории от чрезвычайных ситуаций природного и техногенного характера (приложение № 1)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>
          <w:szCs w:val="28"/>
        </w:rPr>
      </w:pPr>
      <w:r>
        <w:rPr>
          <w:szCs w:val="28"/>
        </w:rPr>
        <w:t>2.</w:t>
        <w:tab/>
        <w:t xml:space="preserve">Утвердить перечень дежурно – диспетчерских служб, входящих в городское звено территориальной подсистемы единой государственной системы предупреждения и ликвидации чрезвычайных ситуаций ЗАТО Железногорск и </w:t>
      </w:r>
      <w:r>
        <w:rPr>
          <w:bCs/>
          <w:w w:val="105"/>
          <w:szCs w:val="28"/>
        </w:rPr>
        <w:t>оперативно - диспетчерских служб,</w:t>
      </w:r>
      <w:r>
        <w:rPr>
          <w:szCs w:val="28"/>
        </w:rPr>
        <w:t xml:space="preserve"> участвующих в сборе и обмене, на территории ЗАТО Железногорск, информацией в области защиты населения и территории от чрезвычайных ситуаций природного и техногенного характера (приложение № 2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35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тменить постановление Администрации ЗАТО г. Железногорск от 02.11.2004 № 1584 «О введении в действие Инструкции о порядке, сроках, критериях и формах представления информации в области защиты населения и территорий от чрезвычайных ситуаций природного и техногенного характера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>
          <w:szCs w:val="28"/>
        </w:rPr>
        <w:t xml:space="preserve">4. МКУ «Управление ГОЧС и режима ЗАТО Железногорск»                          (А.В. Шевченко) организовать </w:t>
      </w:r>
      <w:r>
        <w:rPr/>
        <w:t>сбор и обмен, на территории ЗАТО Железногорск, информацией в области защиты населения и территории от чрезвычайных ситуаций природного и техногенного характера в соответствии с настоящим постановл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6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8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53:00Z</dcterms:created>
  <dc:creator>Димова</dc:creator>
  <dc:description/>
  <cp:keywords/>
  <dc:language>en-US</dc:language>
  <cp:lastModifiedBy>Мольков</cp:lastModifiedBy>
  <cp:lastPrinted>2021-09-08T16:05:00Z</cp:lastPrinted>
  <dcterms:modified xsi:type="dcterms:W3CDTF">2021-09-16T01:50:00Z</dcterms:modified>
  <cp:revision>25</cp:revision>
  <dc:subject/>
  <dc:title/>
</cp:coreProperties>
</file>