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17  сентября 2021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173187072" r:id="rId3"/>
                              </w:object>
                            </w:r>
                            <w:r>
                              <w:rPr/>
                              <w:t xml:space="preserve"> 16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 xml:space="preserve">17  сентября 2021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662175631" r:id="rId5"/>
                        </w:object>
                      </w:r>
                      <w:r>
                        <w:rPr/>
                        <w:t xml:space="preserve"> 1694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участии в комплексной годовой проверке автоматизированной системы централизованного оповещения гражданской обороны 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6 октября 2021 года Главным управлением МЧС России по Красноярскому краю комплексной проверки </w:t>
      </w:r>
      <w:r>
        <w:rPr>
          <w:sz w:val="28"/>
          <w:szCs w:val="28"/>
        </w:rPr>
        <w:t>автоматизированной системы централизованного оповещения гражданской обороны 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21 год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енеральному директору ФГУП «ГХК»                                         (Д.М. Колупаев), директору МП «ГТС» (Е.В. Петрович), директору центра «Сервисный центр Пригород город Красноярск» Красноярского филиала ПАО «Ростелеком» (М.О. Сафонов), руководителю МКУ «Управление ГОЧС и режима ЗАТО Железногорск» (А.В. Шевченко) в срок до  01 октября 2021 года обеспечить готовность аппаратуры, каналов связи и обслуживающего персонала к приему сигналов ГО от Главного управления МЧС России по Красноярскому краю во время проведения комплексной годовой проверки автоматизированной системы централизованного оповещения гражданской обороны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А. Герасимов)</w:t>
      </w:r>
      <w:r>
        <w:rPr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 xml:space="preserve">11 октября </w:t>
      </w:r>
      <w:r>
        <w:rPr>
          <w:sz w:val="28"/>
          <w:szCs w:val="28"/>
        </w:rPr>
        <w:t>2021 года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представить 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>Главе ЗА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. Железногорск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12"/>
          <w:sz w:val="28"/>
          <w:szCs w:val="28"/>
        </w:rPr>
        <w:t>Управлению внутреннего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4:00Z</dcterms:created>
  <dc:creator>Mironova</dc:creator>
  <dc:description/>
  <cp:keywords/>
  <dc:language>en-US</dc:language>
  <cp:lastModifiedBy>Мольков</cp:lastModifiedBy>
  <cp:lastPrinted>2021-09-16T11:22:00Z</cp:lastPrinted>
  <dcterms:modified xsi:type="dcterms:W3CDTF">2021-09-22T00:23:00Z</dcterms:modified>
  <cp:revision>8</cp:revision>
  <dc:subject/>
  <dc:title/>
</cp:coreProperties>
</file>