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499243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616193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1.11.2016 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"О государственной молодежной политике Красноярского края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"Об утверждении муниципальной программы "Молодежь ЗАТО Железногорск в XXI веке"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ЗАТО г. Железногорск от 11.11.2016  № 1893 «Об учрерждении молодежной премии за достижения в области социально-экономического развития ЗАТО Железногорск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далее - постановление) 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1 постановления изложить в ново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1. Учредить 8 молодежных премий жителям ЗАТО Железногорск за достижения в области социально-экономического развития ЗАТО Железногорск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1.3 раздела 1 приложения № 1 к постановлению слова «от 14 до 30 лет» заменить словами «от 14 до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2.2 раздела 2 приложения № 1 к постановлению слова «от 14 до 30 лет» заменить словами «от 14 до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3.2 раздела 3 приложения № 1 к постановлению слова «не старше 30 лет» заменить словами «не старше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4.2 раздела 4 приложения № 1 к постановлению изложить в следующе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4.2. Конкурсная документация представляется в будние дни с 14:00 до 17:00 с 04 октября по 29 октября текущего года в Администрацию ЗАТО г. Железногорск по адресу: г. Железногорск, ул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артсъезда, 21, каб. 332, тел. 76-56-36 (ответственное лицо – главный специалист по взаимодействию с общественными объединениями и молодежной политике Администрации ЗАТО г. Железногорск Бондаренко Ольга Вадимовна)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абзаце 5 подпункта 4.3.2 раздела 4 приложения № 1 к постановлению слова «пунктом 2.17 настоящего Положения» заменить словами «пунктом 2.1.7 настоящего Положения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бзац 10 подпункта 4.3.2 раздела 4 приложения № 1 к постановлению изложить в новой редакции: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6 страница. Согласие на обработку и распространение персональных данных (приложение № 3, приложение № 4, приложение № 6 и приложение № 7 к настоящему Положению)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5.6 раздела 5 приложения № 1 к постановлению изложить в ново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5.6. Перечисление денежных средств осуществляется на лицевой счет, открытый в банковской организации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полнить приложение № 1 к постановлению приложением № 6 в редакции приложения № 1 к настоящему постановлению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полнить приложение № 1 к постановлению приложением № 7 в редакции приложения № 2 к настоящему постановлению. 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 к постановлению изложить в новой редакции согласно приложению № 3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14T11:43:00Z</cp:lastPrinted>
  <dcterms:modified xsi:type="dcterms:W3CDTF">2021-09-24T05:20:00Z</dcterms:modified>
  <cp:revision>36</cp:revision>
  <dc:subject/>
  <dc:title/>
</cp:coreProperties>
</file>