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 w:val="false"/>
        <w:ind w:left="426" w:right="-567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</w:r>
    </w:p>
    <w:p>
      <w:pPr>
        <w:pStyle w:val="Normal"/>
        <w:widowControl w:val="false"/>
        <w:autoSpaceDE w:val="false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4.09.2021 №  176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</w:r>
    </w:p>
    <w:p>
      <w:pPr>
        <w:pStyle w:val="Normal"/>
        <w:widowControl w:val="false"/>
        <w:autoSpaceDE w:val="false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8.05.2020 № 843</w:t>
      </w:r>
    </w:p>
    <w:p>
      <w:pPr>
        <w:pStyle w:val="Normal"/>
        <w:widowControl w:val="false"/>
        <w:autoSpaceDE w:val="false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81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многоквартирных домов,</w:t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асположенных на территории ЗАТО Железногорск, собственники помещений в которых не выбрали способ формирования фонда капитального ремонта или выбранный ими способ не был реализован</w:t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2821"/>
        <w:gridCol w:w="5954"/>
      </w:tblGrid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1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10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1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1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1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1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2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2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2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3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3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3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3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3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4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4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4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5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5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5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5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6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6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6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6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6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Курчатова пр-кт, д.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 26, стр. 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 26, стр. 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 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10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1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1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1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15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1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1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2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2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2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2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2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3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3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4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4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4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4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5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5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6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6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Ленинградский пр-кт, д.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Мира проезд, д.1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Мира проезд, д.1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Мира проезд, д.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Мира проезд, д.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ионерский проезд, д.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ионерский проезд, д.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ионерский проезд, д.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ионерский проезд, д.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оселковый проезд, д.1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оселковый проезд, д.1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оселковый проезд, д.1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оселковый проезд, д.1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оселковый проезд, д.2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оселковый проезд, д.2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оселковый проезд, д.2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оселковый проезд, д.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оселковый проезд, д.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Поселковый проезд, д.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22 Партсъезда,  д.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22 Партсъезда, д.1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22 Партсъезда, д.1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22 Партсъезда, д.1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22 Партсъезда, д.1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22 Партсъезда, д.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22 Партсъезда, д.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22Партсъезда, д.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1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2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2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2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2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3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Железногорск, ул. 60 лет ВЛКСМ, д. 48 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48 Б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5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5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6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8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8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 8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1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1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60 лет ВЛКСМ, д.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1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1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1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1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1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1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1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2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2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2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2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2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27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3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33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3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 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2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29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3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Андреева, д.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 3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 4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 4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 4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 4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 5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 5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 5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28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30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30Б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3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Белорусская, д.3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1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1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1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1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2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2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3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3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3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3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3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4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4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4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4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5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5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5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5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5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5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6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 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3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Восточная, д.4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Госпитальная, д. 1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Григорьева, д. 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Загородная, д.  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Загородная, д.  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Загородная, д.  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Загородная, д. 12 Е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Загородная, д. 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алинина, д. 1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алинина, д. 1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алинина, д. 1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алинина, д. 2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алинина, д. 2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алинина, д. 2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алинина, д. 2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алинина, д. 3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алинина, д.3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ирова, д.  10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ирова, д.  1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ирова, д.  1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ирова, д.  1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ирова, д.  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ирова, д.  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ирова, д. 1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ирова, д. 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11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1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1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1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1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1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1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19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2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2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2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2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2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3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3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3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3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3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3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4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4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4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5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5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5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7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 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1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2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2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3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3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3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мсомольская, д.3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 1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1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1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1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1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1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1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1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2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 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оролева, д.1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рупской , д.  1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рупской , д.  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рупской , д.  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рупской , д.  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рупской , д.  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рупской , д.  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Крупской , д. 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1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1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11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1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1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1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1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1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2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2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2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2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2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2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2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3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3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3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3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3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3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38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4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4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4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4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Железногорск, ул. Ленина, д. 45 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45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47 Б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48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Железногорск, ул. Ленина, д. 49 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49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49 Б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5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5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 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1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12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1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1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2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3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3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44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Железногорск, ул. Ленина, д.47 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47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5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Ленина, д.7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1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1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1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1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17 Б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19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19 Б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2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22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2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2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3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4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4Б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 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2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аяковского, д.3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олодежная, д. 1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олодежная, д. 1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олодежная, д. 13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олодежная, д. 1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олодежная, д. 15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олодежная, д. 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олодежная, д. 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Молодежная, д. 9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1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2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3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3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3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3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4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4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4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4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 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2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Октябрьская, д.2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арковая, д. 1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арковая, д. 1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арковая, д. 1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арковая, д. 1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арковая, д. 1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арковая, д. 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арковая, д. 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арковая, д. 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арковая, д. 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оселковая, д. 2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оселковая, д. 2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оселковая, д. 3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оселковая, д. 3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оселковая, д. 3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оселковая, д. 3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оселковая, д. 3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 1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 2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 2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 2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 2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 3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 3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 3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2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2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Пушкина, д.3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Решетнева, д. 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Решетнева, д. 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Решетнева, д.1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аянская, д. 1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аянская, д. 1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аянская, д. 1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аянская, д. 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аянская, д.1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1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1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13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1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1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1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2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2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2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2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2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3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3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35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3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3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37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3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3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4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4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4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4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4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48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4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5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50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5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5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5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6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6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72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 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1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1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1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2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3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3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4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4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 7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вердлова, д.5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еверная, д.  1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еверная, д.  1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еверная, д.  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еверная, д.  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еверная, д. 2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1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1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1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1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1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1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2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2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2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2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3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3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 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ая, д. 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1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1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1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1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1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2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2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2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2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2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3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3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Советской Армии, д.  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аежная, д.   6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аежная, д.   6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аежная, д.   6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аежная, д.   6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аежная, д.   7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аежная, д.   7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аежная, д.  6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аежная, д.  6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аежная, д.  6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олстого, д. 1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олстого, д. 1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олстого, д. 2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олстого, д. 2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олстого, д. 2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олстого, д. 2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Толстого, д. 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Узкоколейная, д.2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Царевского, д.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Царевского, д.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Чапаева, д.  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Чапаева, д. 1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Чапаева, д. 1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Чапаева, д. 1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Чапаева, д. 1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Чапаева, д. 1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Чапаева, д. 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Чапаева, д. 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Чапаева, д. 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Чапаева, д. 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1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2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2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3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3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3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3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3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3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4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4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4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4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48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4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50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50 Б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5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5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53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54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5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5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57 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6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6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6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6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 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кольная, д.6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ул. Штефана, д. 1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Центральный проезд, д.  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Центральный проезд, д.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Центральный проезд, д.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Центральный проезд, д.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Центральный проезд, д.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Центральный проезд, д.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Юбилейный проезд, д.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Юбилейный проезд, д.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Юбилейный проезд, д.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Железногорск, Юбилейный проезд, д.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Шивера, ул. Новая, д. 1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Шивера, ул. Новая, д. 1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Шивера, ул. Новая, д. 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Шивера, ул. Новая, д. 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Шивера, ул. Центральная, д. 1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Додоново, ул. Луговая, д. 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Додоново, ул. Новоселов, д. 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Додоново, ул. Полевая, д. 1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Додоново, ул. Полевая, д. 1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Додоново, ул. Полевая, д. 2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Додоново, ул. Полевая, д. 20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Додоново, ул. Полевая, д. 2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Новый Путь ул. Гагарина, д. 1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Новый Путь ул. Гагарина, д. 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Новый Путь ул. Гагарина, д. 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Новый Путь ул. Гагарина, д. 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Новый Путь ул. Гагарина, д. 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Новый Путь ул. Гагарина, д.1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Новый Путь ул. Гагарина, д.1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Новый Путь ул. Гагарина, д.1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Новый путь ул. Майская, д.2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1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1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13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1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1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17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1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19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2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3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Боровая, д. 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Кировская, д. 1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Кировская, д. 13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Кировская, д. 1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Кировская, д. 1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Кировская, д. 1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Кировская, д. 1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Кировская, д. 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Кировская, д. 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Кировская, д. 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Кировская, д. 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Кировская, д. 9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Лесная, д. 1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Лесная, д. 1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Лесная, д. 1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Лесная, д. 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Лесная, д. 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Лесная, д. 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Лесная, д. 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Лесная, д. 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 д. ,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10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10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1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1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1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1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1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6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Мира, д. 8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 д. 2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 д. 27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 17А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12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1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14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1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16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17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19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21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23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2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5</w:t>
            </w:r>
          </w:p>
        </w:tc>
      </w:tr>
      <w:tr>
        <w:trPr>
          <w:trHeight w:val="31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Железногорс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Подгорный ул. Строительная, д. 7</w:t>
            </w:r>
          </w:p>
        </w:tc>
      </w:tr>
    </w:tbl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08" w:gutter="0" w:header="720" w:top="776" w:footer="720" w:bottom="993"/>
      <w:pgNumType w:start="1"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Consultant;Courier New" w:hAnsi="Consultant;Courier New" w:cs="Consultant;Courier New"/>
      <w:sz w:val="16"/>
    </w:rPr>
  </w:style>
  <w:style w:type="character" w:styleId="PageNumber">
    <w:name w:val="Page Number"/>
    <w:basedOn w:val="Style12"/>
    <w:rPr/>
  </w:style>
  <w:style w:type="character" w:styleId="3">
    <w:name w:val="Основной текст 3 Знак"/>
    <w:basedOn w:val="Style12"/>
    <w:qFormat/>
    <w:rPr>
      <w:rFonts w:ascii="Consultant;Courier New" w:hAnsi="Consultant;Courier New" w:cs="Consultant;Courier New"/>
      <w:sz w:val="16"/>
      <w:szCs w:val="16"/>
    </w:rPr>
  </w:style>
  <w:style w:type="character" w:styleId="Style14">
    <w:name w:val="Нижний колонтитул Знак"/>
    <w:basedOn w:val="Style12"/>
    <w:qFormat/>
    <w:rPr>
      <w:rFonts w:ascii="Consultant;Courier New" w:hAnsi="Consultant;Courier New" w:cs="Consultant;Courier New"/>
      <w:sz w:val="16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8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9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onsultant;Courier New" w:hAnsi="Consultant;Courier New" w:eastAsia="Times New Roman" w:cs="Consultant;Courier New"/>
      <w:b/>
      <w:bCs/>
      <w:color w:val="auto"/>
      <w:sz w:val="16"/>
      <w:szCs w:val="16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9:53:00Z</dcterms:created>
  <dc:creator>Sweta</dc:creator>
  <dc:description/>
  <cp:keywords/>
  <dc:language>en-US</dc:language>
  <cp:lastModifiedBy>anufrieva</cp:lastModifiedBy>
  <cp:lastPrinted>2021-09-21T14:24:00Z</cp:lastPrinted>
  <dcterms:modified xsi:type="dcterms:W3CDTF">2021-09-24T08:00:00Z</dcterms:modified>
  <cp:revision>62</cp:revision>
  <dc:subject/>
  <dc:title> </dc:title>
</cp:coreProperties>
</file>