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826765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978639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