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663" w:hanging="0"/>
        <w:outlineLvl w:val="1"/>
        <w:rPr/>
      </w:pPr>
      <w:bookmarkStart w:id="0" w:name="Par321"/>
      <w:bookmarkEnd w:id="0"/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324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Критерии оценки результативности и качества деятельности автономного учрежд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становления руководителю выплат за важность выполняемой работ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епень самостоятельности и ответственности при выполн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вленных задач, за качество выполняемы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4"/>
        <w:gridCol w:w="4395"/>
        <w:gridCol w:w="17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оценки результативности и качества деятельности автономного учреж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ритерия оценки результативности и качества деятельности автоном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т оклада (должностного оклада),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335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82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 автономного учреж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и дебиторской задолженности на конец отчетного кварта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нарушения использования бюджетных средств и муниципального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ерерасхода энергоресурсов в сравнении с установленными лимитами потребления по вине автономного учреждения в отчетном кварта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размещение информации о муниципальном автономном учреждении на официальном сайте в сети Интернет www/bus.gov.ru и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6 в отчетном кварта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, достоверность и своевременность предоставления статистической, бухгалтерской и иной отче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организации и управления автономным учрежд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высоком организационном уровне особо значимых официальных физкультурно-оздоровительных и спортивных мероприятий ЗАТО Железногорск; реализация особо значимых мероприятий, направленных на улучшение качества предоставляемых автономным учреждением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4"/>
        <w:gridCol w:w="4395"/>
        <w:gridCol w:w="1700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6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Par355"/>
            <w:bookmarkStart w:id="4" w:name="Par355"/>
            <w:bookmarkEnd w:id="4"/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предоставляемых услуг автономным учреждением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(документально подтвержденных) жалоб на работу автономного учреждения или действия руководителя в отчетном квартале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автономного учреждения специалистами, работающими по профилю не менее 80% на конец отчетного пери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 в автономном учрежден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екучести кадров (отношение количества уволенных в отчетном квартале работников к фактической численности работников на конец отчетного квартала не более 5%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мер к нарушителям трудовой и исполнительской дисциплины (в случае их наличия), отсутствие конфликтных ситуаций в коллективе в отчетном квартал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01:00Z</dcterms:created>
  <dc:creator>Дюбина</dc:creator>
  <dc:description/>
  <cp:keywords/>
  <dc:language>en-US</dc:language>
  <cp:lastModifiedBy>Шумилова </cp:lastModifiedBy>
  <cp:lastPrinted>2016-07-14T13:54:00Z</cp:lastPrinted>
  <dcterms:modified xsi:type="dcterms:W3CDTF">2016-07-18T09:16:00Z</dcterms:modified>
  <cp:revision>7</cp:revision>
  <dc:subject/>
  <dc:title/>
</cp:coreProperties>
</file>