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223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9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.07. 2016                                                                                                                                            № 11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.07. 2016                                                                                                                                            № 11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8.11.2013  № 1766 «Об утверждении положения о системе оплаты труда руководителя муниципального автономного учреждения “Комбинат оздоровительных спортивных сооружений”, подведомственного Отделу по физической культуре, спорту и молодежной политике Администрации ЗАТО        г. Железногорск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3.11.2006 № 174-ФЗ «Об автономных учреждениях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8.11.2013  № 1766 «Об утверждении положения о системе оплаты труда руководителя муниципального автономного учреждения “Комбинат оздоровительных спортивных сооружений”, подведомственного Отделу по физической культуре, спорту и молодежной политике Администрации ЗАТО       г.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 изложить в новой редакции: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системе оплаты труда руководителя муниципального автономного учреждения “Комбинат оздоровительных спортивных сооружений”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(Приложени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 возникшие с 01.07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9:00Z</dcterms:created>
  <dc:creator>Бутова Оля</dc:creator>
  <dc:description/>
  <cp:keywords/>
  <dc:language>en-US</dc:language>
  <cp:lastModifiedBy>Stepanenko</cp:lastModifiedBy>
  <cp:lastPrinted>2016-07-14T09:00:00Z</cp:lastPrinted>
  <dcterms:modified xsi:type="dcterms:W3CDTF">2016-08-01T08:26:00Z</dcterms:modified>
  <cp:revision>17</cp:revision>
  <dc:subject/>
  <dc:title> </dc:title>
</cp:coreProperties>
</file>