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2293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9.0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7. 2016                                                                                                                         </w:t>
                              <w:tab/>
                              <w:t>№1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7. 2016                                                                                                                         </w:t>
                        <w:tab/>
                        <w:t>№1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 Железногорск </w:t>
        <w:br/>
        <w:t>от 12.07.2013 № 1114 «Об утверждении положения о системе оплаты труда руководителей муниципальных автономных образовательных учреждений дополнительного образования детей, подведомственных Отделу по физической культуре, спорту и молодежной политике Администрации ЗАТО                             г. Железногорс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ым законом от 03.11.2006 № 174-ФЗ «Об автономных учреждениях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</w:t>
        <w:br/>
        <w:t>от 12.07.2013 № 1114 «Об утверждении положения о системе оплаты труда руководителей муниципальных автономных образовательных учреждений дополнительного образования детей, подведомственных Отделу по физической культуре, спорту и молодежной политике Администрации ЗАТО                             г. Железногорск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постановления изложить в новой редакции: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 согласно приложению к настоящему постановлению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и распространяется на правоотношения возникшие с 01.07.2016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5:00Z</dcterms:created>
  <dc:creator>Бутова Оля</dc:creator>
  <dc:description/>
  <cp:keywords/>
  <dc:language>en-US</dc:language>
  <cp:lastModifiedBy>Stepanenko</cp:lastModifiedBy>
  <cp:lastPrinted>2016-07-14T08:49:00Z</cp:lastPrinted>
  <dcterms:modified xsi:type="dcterms:W3CDTF">2016-08-01T08:21:00Z</dcterms:modified>
  <cp:revision>9</cp:revision>
  <dc:subject/>
  <dc:title> </dc:title>
</cp:coreProperties>
</file>