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245" w:right="-286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1</w:t>
      </w:r>
    </w:p>
    <w:p>
      <w:pPr>
        <w:pStyle w:val="ConsPlusTitle"/>
        <w:ind w:left="524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к примерному положению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 оплате труда </w:t>
        <w:br/>
        <w:t xml:space="preserve">работников муниципальных бюджетных </w:t>
        <w:br/>
        <w:t>учреждений дополнительного образования физкультурно-спортивной направленности</w:t>
      </w:r>
    </w:p>
    <w:p>
      <w:pPr>
        <w:pStyle w:val="Normal"/>
        <w:numPr>
          <w:ilvl w:val="0"/>
          <w:numId w:val="0"/>
        </w:numPr>
        <w:autoSpaceDE w:val="false"/>
        <w:ind w:left="5245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ы и размер выплат </w:t>
        <w:br/>
        <w:t>по итогам работы руководителям учреждений, их заместителям и главным бухгалтерам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2977"/>
        <w:gridCol w:w="1736"/>
      </w:tblGrid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овия выплат по итогам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катор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ельный размер</w:t>
              <w:br/>
              <w:t xml:space="preserve">к окладу     </w:t>
              <w:br/>
              <w:t>(должностному окладу), ставке заработной платы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по итогам работы в первом полугодии текущего год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Количество обучающихся, принявших участие в спортивных соревнованиях, включенных к календарный план официальных физкультурных мероприятий и спортивных мероприятий ЗАТО Железногорск и Красноя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Более 60% от числа обучающихся, соответствующих возрастным требованиям указанных соревнований по виду спорт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, повышающих имидж учреждения в ЗАТО Железногорск и Красноярском кра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бесперебойной работы учреждения и создание благоприятных условий организации учебно-тренировочного (тренировочного)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обоснованных замеч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плана мероприятий по внедрению энергосберегающи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ном объе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по итогам работы во втором полугодии текущего года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Выполнение обучающимися контрольно-переводных нормативов образовательной программы по виду спор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лее 90% от общей численности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готовка учреждения к учебному год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дписание акта готовности учреждения без замеч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проведение летней спортивно-оздоровительной кампа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хват не менее 50% обучающихс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 мероприятий, повышающих имидж учреждения в ЗАТО Железногорск и Красноярском кра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 менее 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йтинг муниципальных спортивных школ Красноярского кра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мест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 мест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мест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еспечение бесперебойной работы учреждения и создание благоприятных условий организации учебно-тренировочного (тренировочного) процес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сутствие обоснованных замечаний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/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плана мероприятий по внедрению энергосберегающих технолог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полном объеме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%</w:t>
            </w:r>
          </w:p>
        </w:tc>
      </w:tr>
      <w:tr>
        <w:trPr>
          <w:trHeight w:val="218" w:hRule="atLeast"/>
        </w:trPr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>Исполнение муниципального зад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9-100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10%</w:t>
            </w:r>
          </w:p>
        </w:tc>
      </w:tr>
      <w:tr>
        <w:trPr>
          <w:trHeight w:val="123" w:hRule="atLeast"/>
        </w:trPr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95-98%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</w:rPr>
              <w:t>5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60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eastAsia="Times New Roman" w:cs="Times New Roman"/>
      <w:sz w:val="16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7:00:00Z</dcterms:created>
  <dc:creator>Dyubina</dc:creator>
  <dc:description/>
  <cp:keywords/>
  <dc:language>en-US</dc:language>
  <cp:lastModifiedBy>Дюбина</cp:lastModifiedBy>
  <cp:lastPrinted>2014-10-07T10:43:00Z</cp:lastPrinted>
  <dcterms:modified xsi:type="dcterms:W3CDTF">2016-07-13T06:51:00Z</dcterms:modified>
  <cp:revision>4</cp:revision>
  <dc:subject/>
  <dc:title/>
</cp:coreProperties>
</file>