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103" w:firstLine="4820"/>
        <w:rPr/>
      </w:pPr>
      <w:r>
        <w:rPr/>
        <w:t>Приложение №  9</w:t>
      </w:r>
    </w:p>
    <w:p>
      <w:pPr>
        <w:pStyle w:val="Normal"/>
        <w:ind w:left="9923" w:hanging="0"/>
        <w:rPr/>
      </w:pPr>
      <w:r>
        <w:rPr/>
        <w:t>к примерному положению об оплате труда работников муниципальных бюджетных учреждений дополнительного образования физкультурно-спортивной направленности</w:t>
      </w:r>
    </w:p>
    <w:p>
      <w:pPr>
        <w:pStyle w:val="Style17"/>
        <w:ind w:left="5103" w:firstLine="48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иды выплат стимулирующего характера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змер и условия их установления, критерии оценки результативности  и качества деятельности учреждений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ля руководителей, их заместителей и главных бухгалтеров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42"/>
        <w:gridCol w:w="2473"/>
        <w:gridCol w:w="221"/>
        <w:gridCol w:w="3685"/>
        <w:gridCol w:w="70"/>
        <w:gridCol w:w="2198"/>
        <w:gridCol w:w="1843"/>
        <w:gridCol w:w="1920"/>
      </w:tblGrid>
      <w:tr>
        <w:trPr>
          <w:trHeight w:val="31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итерии оценки результативности   и качества деятельности учреждений</w:t>
            </w:r>
          </w:p>
        </w:tc>
        <w:tc>
          <w:tcPr>
            <w:tcW w:w="61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ов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ельный    размер к окладу   (должностному окладу), ставке заработной платы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мечание </w:t>
            </w:r>
          </w:p>
        </w:tc>
      </w:tr>
      <w:tr>
        <w:trPr>
          <w:trHeight w:val="141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ор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4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ководитель </w:t>
            </w:r>
          </w:p>
        </w:tc>
        <w:tc>
          <w:tcPr>
            <w:tcW w:w="1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Выплата за важность выполняемой работы, степень самостоятельности и  ответственности при выполнении поставленных задач</w:t>
            </w:r>
          </w:p>
        </w:tc>
      </w:tr>
      <w:tr>
        <w:trPr>
          <w:trHeight w:val="58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ое отношение к    своим обязанностям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сутствие обоснованных зафиксированных  замечаний к руководителю со стороны контролирующих  органов,   учредителя, граждан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случае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5%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ичие публикаций в средствах массовой информации, в том числе подготовленных и  представленных руководителем учреждени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количество публикац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%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ыше 1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прерывное профессиональное развитие </w:t>
            </w:r>
          </w:p>
        </w:tc>
        <w:tc>
          <w:tcPr>
            <w:tcW w:w="3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ичие выступления с докладами на совещаниях, конференциях     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количество  выступлени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ыше 1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42"/>
        <w:gridCol w:w="2977"/>
        <w:gridCol w:w="3402"/>
        <w:gridCol w:w="2126"/>
        <w:gridCol w:w="1843"/>
        <w:gridCol w:w="2062"/>
      </w:tblGrid>
      <w:tr>
        <w:trPr>
          <w:trHeight w:val="39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46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новационных  программ, проектов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количество реализуемых проектов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%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ыше 1 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%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рограммы  деятельности (развития) учреждения    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рограммы  деятельности (развития)  учреждения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ыше 90%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%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24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0 - 89,9%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%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ответствие учреждения требованиям надзорных орган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сутствие предписан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%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едписаний в отчетном квартале или  устранение ранее выданных предписаний до начала  планового  квартала</w:t>
            </w:r>
          </w:p>
        </w:tc>
      </w:tr>
      <w:tr>
        <w:trPr>
          <w:trHeight w:val="51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странение предписаний в установленные сроки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роизводится с момента устранения предписания в установленные сроки либо ранее установленного срока до окончания планового квартала</w:t>
            </w:r>
          </w:p>
        </w:tc>
      </w:tr>
      <w:tr>
        <w:trPr>
          <w:trHeight w:val="43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ультативность финансово- экономической  деятельности </w:t>
            </w:r>
          </w:p>
        </w:tc>
        <w:tc>
          <w:tcPr>
            <w:tcW w:w="3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ение бюджета учреждения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 - 100%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5%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6,7 - 94,9%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страивание эффективных взаимодействий с другими учреждениями и  ведомствами для достижения целей учреждения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ичие соглашений, договоров о совместной деятельности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акт наличия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559"/>
        <w:gridCol w:w="2394"/>
        <w:gridCol w:w="16"/>
        <w:gridCol w:w="3969"/>
        <w:gridCol w:w="2976"/>
        <w:gridCol w:w="1560"/>
        <w:gridCol w:w="1778"/>
      </w:tblGrid>
      <w:tr>
        <w:trPr>
          <w:trHeight w:val="39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за качество выполняемых работ</w:t>
            </w:r>
          </w:p>
        </w:tc>
      </w:tr>
      <w:tr>
        <w:trPr>
          <w:trHeight w:val="420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ультативность деятельности учреждения </w:t>
            </w:r>
          </w:p>
        </w:tc>
        <w:tc>
          <w:tcPr>
            <w:tcW w:w="3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хранность контингента обучающихся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менее 90%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0%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сутствие правонарушений,  совершенных обучающимися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сутствие случа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правленческая культура </w:t>
            </w:r>
          </w:p>
        </w:tc>
        <w:tc>
          <w:tcPr>
            <w:tcW w:w="3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ффективность реализуемой кадровой политик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укомплектованность педагогическими кадрами с первой и высшей квалификационной категорией не менее 70%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%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олодых специалистов основного  персонала в учреждении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а каждого молодого специалист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%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функционирования и развития учреждения </w:t>
            </w:r>
          </w:p>
        </w:tc>
        <w:tc>
          <w:tcPr>
            <w:tcW w:w="398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стие в проектной деятельности с  целью получения гранта  (подтверждение участия: грантовая заявка либо скриншот страницы сайта, где размещены участники грантовой программы;  приказ  либо постановление о признании заявителя победителем)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астие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гран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%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ключение обучающихся в состав сборной команды Красноярского края по видам спорта </w:t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ки, утвержденные министерством спорта Красноярского края (зачислено 1-10 спортсме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%</w:t>
            </w:r>
          </w:p>
        </w:tc>
        <w:tc>
          <w:tcPr>
            <w:tcW w:w="177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ействие выплаты один год, со дня утверждения списков</w:t>
            </w:r>
          </w:p>
        </w:tc>
      </w:tr>
      <w:tr>
        <w:trPr>
          <w:trHeight w:val="40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зачислено 11-20 спортсме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%</w:t>
            </w:r>
          </w:p>
        </w:tc>
        <w:tc>
          <w:tcPr>
            <w:tcW w:w="17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зачислено более 20 спортсме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%</w:t>
            </w:r>
          </w:p>
        </w:tc>
        <w:tc>
          <w:tcPr>
            <w:tcW w:w="17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559"/>
        <w:gridCol w:w="2126"/>
        <w:gridCol w:w="3969"/>
        <w:gridCol w:w="2977"/>
        <w:gridCol w:w="1559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0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ключение обучающихся в состав кандидатов в спортивные сборные команды России  по видам спорта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иски кандидатов, утвержденные министерством спорта РФ (зачислено 1-3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%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Действие выплаты один год, со дня утверждения списков </w:t>
            </w:r>
          </w:p>
        </w:tc>
      </w:tr>
      <w:tr>
        <w:trPr>
          <w:trHeight w:val="30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числено 4-6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0%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bCs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4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зачислено 7 и более спортсмено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30%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0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числение обучающихся в государственное училище  олимпийского резерва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каз о зачислени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% за каждого  спортсме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Действие данной выплаты устанавливается на квартал, в котором произошло зачисление.</w:t>
            </w:r>
          </w:p>
        </w:tc>
      </w:tr>
      <w:tr>
        <w:trPr>
          <w:trHeight w:val="47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, за исключением  заместителей  руководителя по административно- хозяйственной   работе, по спортивным  сооружениям</w:t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1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ое  отношение к   своим обязанностям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ие обоснованных зафиксированных замечаний к заместителю руководителя со стороны контролирующих   органов,  учредителя, граждан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личие публикаций в средствах массовой информации, в том числе подготовленных и представленных заместителем руководителя учреждения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количество публикаци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1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ыше 1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сполнение  муниципального задания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полнение  муниципального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9-10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%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5-9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%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прерывное  профессиональное развитие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личие выступлений с докладами на совещаниях, конференция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 выступлений -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 выступлений - свыше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559"/>
        <w:gridCol w:w="2126"/>
        <w:gridCol w:w="3969"/>
        <w:gridCol w:w="2977"/>
        <w:gridCol w:w="1559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ализация инновационных программ, про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количество реализуемых проектов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ыше 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 программы деятельности (развития) учреждения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ение программы деятельности (развития) учреждения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ыше 90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 - 89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ответствие учреждения требованиям надзорных орган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предпис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едписаний в отчетном квартале или  устранение ранее выданных предписаний до начала  планового  квартала</w:t>
            </w:r>
          </w:p>
        </w:tc>
      </w:tr>
      <w:tr>
        <w:trPr>
          <w:trHeight w:val="10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странение предписаний в установленные сроки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роизводится с момента устранения предписания в установленные сроки либо ранее установленного срока до окончания планового квартала</w:t>
            </w:r>
          </w:p>
        </w:tc>
      </w:tr>
      <w:tr>
        <w:trPr>
          <w:trHeight w:val="11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страивание эффективных взаимодействий с другими учреждениями и ведомствами для достижения целей учрежд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личие соглашений, договоров о совместной деятель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акт налич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559"/>
        <w:gridCol w:w="2126"/>
        <w:gridCol w:w="3969"/>
        <w:gridCol w:w="2977"/>
        <w:gridCol w:w="1559"/>
        <w:gridCol w:w="2126"/>
      </w:tblGrid>
      <w:tr>
        <w:trPr>
          <w:trHeight w:val="3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лата за качество выполняемых работ </w:t>
            </w:r>
          </w:p>
        </w:tc>
      </w:tr>
      <w:tr>
        <w:trPr>
          <w:trHeight w:val="5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зультативность деятельности учреждения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хранность контингента обучающихся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 менее 90%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ие правонарушений, совершенных учащимися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правленческая культура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эффективность реализуемой кадровой политик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комплектованность педагогическими   кадрами с первой и высшей квалификационной категорией не менее 70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молодых специалистов  основного персонала в  учреждении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за каждого молодого специалис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функционирования и развития  учреждения 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стие в проектной деятельности с целью получения гранта </w:t>
            </w:r>
            <w:r>
              <w:rPr>
                <w:color w:val="000000"/>
              </w:rPr>
              <w:t>(подтверждение участия: грантовая заявка либо скриншот страницы сайта, где размещены участники грантовой программы;  приказ  либо постановление о признании заявителя победителем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ст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лучение гран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ключение обучающихся в состав сборной команды Красноярского края по видам спор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пии заявок, утвержденных министерством спорта и молодежной  политики Красноярского края (зачислено 1-10 спортсме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%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Действие выплаты один год, со дня утверждения списков </w:t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числено  11-20 спортсме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числено более 20 спортсме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559"/>
        <w:gridCol w:w="2126"/>
        <w:gridCol w:w="3969"/>
        <w:gridCol w:w="2977"/>
        <w:gridCol w:w="1559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00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 xml:space="preserve">включение обучающихся в состав кандидатов в сборные команды России по видам спорт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пии </w:t>
            </w:r>
            <w:r>
              <w:rPr>
                <w:lang w:val="en-US"/>
              </w:rPr>
              <w:t>c</w:t>
            </w:r>
            <w:r>
              <w:rPr/>
              <w:t>писков кандидатов, утвержденных министерством спорта РФ (зачислено 1-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% </w:t>
            </w:r>
          </w:p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за каждого спортсме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Действие выплаты один год, со дня утверждения списков </w:t>
            </w:r>
          </w:p>
        </w:tc>
      </w:tr>
      <w:tr>
        <w:trPr>
          <w:trHeight w:val="2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(зачислено 4-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(зачислено  7 и более спортсменов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%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highlight w:val="yellow"/>
              </w:rPr>
            </w:pPr>
            <w:r>
              <w:rPr/>
              <w:t xml:space="preserve">зачисление обучающихся  в государственное училище олимпийского резерва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иказ о зачисле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% за каждого  спортсм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sz w:val="20"/>
                <w:szCs w:val="20"/>
              </w:rPr>
              <w:t>Действие данной выплаты устанавливается на квартал, в котором произошло зачисление.</w:t>
            </w:r>
          </w:p>
        </w:tc>
      </w:tr>
      <w:tr>
        <w:trPr>
          <w:trHeight w:val="33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Заместитель  руководителя по  </w:t>
            </w:r>
            <w:r>
              <w:rPr>
                <w:sz w:val="18"/>
                <w:szCs w:val="18"/>
              </w:rPr>
              <w:t>административно</w:t>
            </w:r>
            <w:r>
              <w:rPr>
                <w:sz w:val="20"/>
                <w:szCs w:val="20"/>
              </w:rPr>
              <w:t xml:space="preserve">-хозяйственной работе, по спортивным  сооружениям </w:t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 xml:space="preserve">Выплата за важность выполняемой работы, степень самостоятельности и  ответственности при выполнении поставленных задач </w:t>
            </w:r>
          </w:p>
        </w:tc>
      </w:tr>
      <w:tr>
        <w:trPr>
          <w:trHeight w:val="11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ое отношение к своим обязанностя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ие обоснованных зафиксированных  замечаний к руководителю со стороны контролирующих  органов,   учредителя, граждан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программы деятельности (развития) учреждения 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ответствие учреждения требованиям надзорных органов  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предпис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едписаний в отчетном квартале или  устранение ранее выданных предписаний до начала  планового  квартала</w:t>
            </w:r>
          </w:p>
        </w:tc>
      </w:tr>
      <w:tr>
        <w:trPr>
          <w:trHeight w:val="8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странение предписаний в  установленные сро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роизводится с момента устранения предписания в установленные сроки либо ранее установленного срока до окончания планового кварта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лата за качество выполняемых работ </w:t>
            </w:r>
          </w:p>
        </w:tc>
      </w:tr>
      <w:tr>
        <w:trPr>
          <w:trHeight w:val="13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еспечение </w:t>
            </w:r>
            <w:r>
              <w:rPr>
                <w:sz w:val="22"/>
                <w:szCs w:val="22"/>
              </w:rPr>
              <w:t>функционирования</w:t>
            </w:r>
            <w:r>
              <w:rPr/>
              <w:t xml:space="preserve"> и развития учреждения   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здание условий безопасности и сохранности жизни и здоровья участников  образовательного, тренировочного процесса,  обеспечение стабильной охраны труда и техники безопасност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ие зафиксированных  наруш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охранность имущества учреждения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0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ение планов работы учреждения и отчетов в части готовности спортивного сооружения к учебно-тренировочному и  соревновательному  процесса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0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лавный бухгалтер </w:t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ыплата за важность выполняемой работы, степень самостоятельности и  ответственности при выполнении поставленных задач </w:t>
            </w:r>
          </w:p>
        </w:tc>
      </w:tr>
      <w:tr>
        <w:trPr>
          <w:trHeight w:val="108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ное  отношение к своим обязанностям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ие обоснованных зафиксированных замечаний со стороны учредителя, руководителя, работников учрежд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случа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едписаний в отчетном квартале или  устранение ранее выданных предписаний до начала  планового  квартала</w:t>
            </w:r>
          </w:p>
        </w:tc>
      </w:tr>
      <w:tr>
        <w:trPr>
          <w:trHeight w:val="4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прерывное профессиональное развитие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частие в работе курсов, семинаров, конференций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о мероприятий - 2 и боле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производится с момента устранения предписания в установленные сроки либо ранее установленного срока до окончания планового квартал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6"/>
        <w:gridCol w:w="1559"/>
        <w:gridCol w:w="2126"/>
        <w:gridCol w:w="3969"/>
        <w:gridCol w:w="2977"/>
        <w:gridCol w:w="1559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6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именение в работе специализированных бухгалтерских программ,  повышающих эффективность работы и сокращающих время обработки документ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факт примен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лата за качество выполняемых работ </w:t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зультативность финансово-хозяйственной деятельности учреждения </w:t>
            </w:r>
          </w:p>
        </w:tc>
        <w:tc>
          <w:tcPr>
            <w:tcW w:w="3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олнение бюджетной сметы (плана финансово-хозяйственной деятельности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6,7 - 94,9%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95 - 100%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программы  деятельности (развития) учреждения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ие замечаний надзорных и контролирующих органов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ие  предпис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странение предписаний в установленные сро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реализация программы  деятельности (развития) учреждения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выше 90%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0 - 9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3:34:00Z</dcterms:created>
  <dc:creator>Dyubina</dc:creator>
  <dc:description/>
  <cp:keywords/>
  <dc:language>en-US</dc:language>
  <cp:lastModifiedBy>Шумилова </cp:lastModifiedBy>
  <cp:lastPrinted>2016-07-18T15:01:00Z</cp:lastPrinted>
  <dcterms:modified xsi:type="dcterms:W3CDTF">2016-07-18T08:03:00Z</dcterms:modified>
  <cp:revision>10</cp:revision>
  <dc:subject/>
  <dc:title/>
</cp:coreProperties>
</file>