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498" w:leader="none"/>
        </w:tabs>
        <w:autoSpaceDE w:val="false"/>
        <w:ind w:left="4111" w:firstLine="5245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left="9356" w:hanging="0"/>
        <w:rPr>
          <w:sz w:val="28"/>
          <w:szCs w:val="28"/>
        </w:rPr>
      </w:pPr>
      <w:r>
        <w:rPr>
          <w:sz w:val="28"/>
          <w:szCs w:val="28"/>
        </w:rPr>
        <w:t>к примерному положению об оплате труда</w:t>
      </w:r>
    </w:p>
    <w:p>
      <w:pPr>
        <w:pStyle w:val="Normal"/>
        <w:widowControl w:val="false"/>
        <w:autoSpaceDE w:val="false"/>
        <w:ind w:left="9356" w:hanging="0"/>
        <w:rPr>
          <w:sz w:val="28"/>
          <w:szCs w:val="28"/>
        </w:rPr>
      </w:pPr>
      <w:r>
        <w:rPr>
          <w:sz w:val="28"/>
          <w:szCs w:val="28"/>
        </w:rPr>
        <w:t>работников муниципальных бюджетных</w:t>
      </w:r>
    </w:p>
    <w:p>
      <w:pPr>
        <w:pStyle w:val="Normal"/>
        <w:widowControl w:val="false"/>
        <w:autoSpaceDE w:val="false"/>
        <w:ind w:left="935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й дополнительного образования физкультурно-спортивной направленно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итерии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оценки результативности и качества труда для определения размеров выплат </w:t>
        <w:br/>
        <w:t xml:space="preserve">за важность </w:t>
      </w:r>
      <w:r>
        <w:rPr>
          <w:b/>
          <w:bCs/>
          <w:color w:val="000000"/>
          <w:sz w:val="28"/>
          <w:szCs w:val="28"/>
        </w:rPr>
        <w:t xml:space="preserve">выполняемой работы, степень самостоятельности и ответственности </w:t>
        <w:br/>
        <w:t>при выполнении поставленных задач, выплат за качество выполняем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4310"/>
        <w:gridCol w:w="1827"/>
        <w:gridCol w:w="4977"/>
        <w:gridCol w:w="1402"/>
      </w:tblGrid>
      <w:tr>
        <w:trPr>
          <w:trHeight w:val="23" w:hRule="atLeast"/>
        </w:trPr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атегория работников</w:t>
            </w:r>
          </w:p>
        </w:tc>
        <w:tc>
          <w:tcPr>
            <w:tcW w:w="43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критерия оценки</w:t>
            </w:r>
          </w:p>
        </w:tc>
        <w:tc>
          <w:tcPr>
            <w:tcW w:w="18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риодичность оценки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 и значение  (индикатор) показателя критерия</w:t>
            </w:r>
          </w:p>
        </w:tc>
        <w:tc>
          <w:tcPr>
            <w:tcW w:w="1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редельное количество баллов</w:t>
            </w:r>
          </w:p>
        </w:tc>
      </w:tr>
      <w:tr>
        <w:trPr>
          <w:trHeight w:val="2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, заведующий структурным подразделением </w:t>
            </w:r>
          </w:p>
        </w:tc>
        <w:tc>
          <w:tcPr>
            <w:tcW w:w="1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1287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тственное отношение к своим обязанностя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сутствие обоснованных зафиксированных замечаний к деятельности отдела со стороны контролирующих органов, руководителя, гражда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 замечан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ение профессиональной документац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полнота и соответствие нормативной, регламентирующей документац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своевременная подготовка локальных нормативных актов и иных документов выполнение плана-графика сдачи и подготовки документации 100%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4310"/>
        <w:gridCol w:w="1827"/>
        <w:gridCol w:w="4977"/>
        <w:gridCol w:w="1402"/>
      </w:tblGrid>
      <w:tr>
        <w:trPr>
          <w:trHeight w:val="2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людение требований санитарно-эпидемиологического режима, норм охраны труда и противопожарной безопасност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требования соблюдаются полностью, нет замечаний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днократные (1 или 2) несущественные замечания;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лата за качество выполняемых работ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color w:val="000000"/>
              </w:rPr>
            </w:pPr>
            <w:r>
              <w:rPr>
                <w:color w:val="000000"/>
              </w:rPr>
              <w:t>Выполнение плана работы структурного подразделения на уровне установленных показателей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роцент выполнения запланированных работ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color w:val="000000"/>
              </w:rPr>
            </w:pPr>
            <w:r>
              <w:rPr>
                <w:color w:val="000000"/>
              </w:rPr>
              <w:t>70-80%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0-95%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выше 95%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шение уровня профессионализма (квалификации) работников отдел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процент работников, прошедших курсы повышения квалификации, участвовавших в образовательных мероприятиях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10%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-20%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выше 20%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укомплектованность учреждения педагогическими работниками с первой и высшей квалификационной категорией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е менее 60% и не более 70%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олее 70%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вышение квалификации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69" w:hanging="0"/>
              <w:rPr/>
            </w:pPr>
            <w:r>
              <w:rPr/>
              <w:t>Ежекварталь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Количество документов, подтверждающих участие в образовательных программах, мероприятиях - семинар, конференция, курсы и т.д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выше 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недрение управленческих технологий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ind w:right="69" w:hanging="0"/>
              <w:rPr/>
            </w:pPr>
            <w:r>
              <w:rPr/>
              <w:t>Ежекварталь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Оценивается по наличию предложений по совершенствованию управления деятельностью отдел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 2 предложений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свыше 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4310"/>
        <w:gridCol w:w="1827"/>
        <w:gridCol w:w="4977"/>
        <w:gridCol w:w="1402"/>
      </w:tblGrid>
      <w:tr>
        <w:trPr>
          <w:trHeight w:val="2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ий иструктор-методист, инструктор-методист</w:t>
            </w:r>
          </w:p>
        </w:tc>
        <w:tc>
          <w:tcPr>
            <w:tcW w:w="1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тственное отношение к своим обязанностя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сутствие обоснованных зафиксированных замечаний к деятельности сотрудника со стороны контролирующих органов, руководителя, граждан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 замечан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Ведение профессиональной документации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полнота и соответствие нормативной, регламентирующей документации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(планы, аналитические справки, статистический учет результатов, календарный план спортивно-массовых мероприятий и т. д.)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своевременная подготовка локальных нормативных актов и иных документов 100%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color w:val="000000"/>
              </w:rPr>
            </w:pPr>
            <w:r>
              <w:rPr>
                <w:color w:val="000000"/>
              </w:rPr>
              <w:t>Организация и выполнение планов работы на месяц, на год, выполнение поручений руководител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color w:val="000000"/>
              </w:rPr>
            </w:pPr>
            <w:r>
              <w:rPr>
                <w:color w:val="000000"/>
              </w:rPr>
              <w:t>Выполнение планов, поручений на 100%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color w:val="000000"/>
              </w:rPr>
            </w:pPr>
            <w:r>
              <w:rPr>
                <w:color w:val="000000"/>
              </w:rPr>
              <w:t>Методическое сопровождение процесса разработки, апробации и внедрения инновационных программ, технологий,                                                                                         методов спортивной подготовк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color w:val="000000"/>
              </w:rPr>
            </w:pPr>
            <w:r>
              <w:rPr/>
              <w:t>Ежеквартально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color w:val="000000"/>
                <w:lang w:val="en-US"/>
              </w:rPr>
            </w:pPr>
            <w:r>
              <w:rPr>
                <w:color w:val="000000"/>
              </w:rPr>
              <w:t>Наличие оформленных программ, технологий, планов, методов у педагогических и тренерских кадров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color w:val="000000"/>
              </w:rPr>
            </w:pPr>
            <w:r>
              <w:rPr>
                <w:color w:val="000000"/>
              </w:rPr>
              <w:t>более 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>
                <w:color w:val="000000"/>
              </w:rPr>
              <w:t>Участие в разработке и сопровождение реализации дополнительной образовательной программы, программы спортивной подготовк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color w:val="000000"/>
              </w:rPr>
            </w:pPr>
            <w:r>
              <w:rPr/>
              <w:t>Ежеквартально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color w:val="000000"/>
                <w:lang w:val="en-US"/>
              </w:rPr>
            </w:pPr>
            <w:r>
              <w:rPr>
                <w:color w:val="000000"/>
              </w:rPr>
              <w:t>Разработанная программа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олее 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color w:val="000000"/>
              </w:rPr>
            </w:pPr>
            <w:r>
              <w:rPr>
                <w:color w:val="000000"/>
              </w:rPr>
              <w:t>Выполнение учебного плана программы, выполнение программы деятельности 100%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вышение квалификации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69" w:hanging="0"/>
              <w:rPr/>
            </w:pPr>
            <w:r>
              <w:rPr/>
              <w:t>Ежекварталь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личество документов, подтверждающих участие в образовательных программах, мероприятиях - семинар, конференция, курсы и т.д. 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свыше 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4310"/>
        <w:gridCol w:w="1827"/>
        <w:gridCol w:w="4715"/>
        <w:gridCol w:w="1664"/>
      </w:tblGrid>
      <w:tr>
        <w:trPr>
          <w:trHeight w:val="2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ическое обеспечение тренировочного процесс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аботка необходимой рабочей документации (положений о конкурсах, соревнованиях, диагностического инструментария и аналитических материалов)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о 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ыше 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лата за качество выполняемых работ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лана методической работы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ля выполненных рабо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Достижения  педагогических  и тренерских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ров, участие  в профессиональных конкурсах, и т.п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епень учас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те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зе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частник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color w:val="000000"/>
              </w:rPr>
            </w:pPr>
            <w:r>
              <w:rPr>
                <w:color w:val="000000"/>
              </w:rPr>
              <w:t>Участие в проектной деятельности с целью получения грант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астие и получение гранта оценивается участ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лучение грант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зработка проектов, методических материал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личие собственных проектов, методических материал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ыше 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дагог-организатор, инструктор по физической культуре</w:t>
            </w:r>
          </w:p>
        </w:tc>
        <w:tc>
          <w:tcPr>
            <w:tcW w:w="1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, проведение и участие учреждения в мероприятиях  различного уровн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- уровень проводимого мероприятия или участия в нем (оценивается по факту отсутствия зафиксированных в журнале учета работ обоснованных замечаний </w:t>
            </w:r>
          </w:p>
          <w:p>
            <w:pPr>
              <w:pStyle w:val="Normal"/>
              <w:rPr/>
            </w:pPr>
            <w:r>
              <w:rPr/>
              <w:t xml:space="preserve">0 замечаний): </w:t>
            </w:r>
          </w:p>
          <w:p>
            <w:pPr>
              <w:pStyle w:val="Normal"/>
              <w:rPr/>
            </w:pPr>
            <w:r>
              <w:rPr/>
              <w:t>уровень учрежде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раев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российск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4310"/>
        <w:gridCol w:w="1827"/>
        <w:gridCol w:w="4715"/>
        <w:gridCol w:w="1664"/>
      </w:tblGrid>
      <w:tr>
        <w:trPr>
          <w:trHeight w:val="2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едение профессиональной документации (тематическое планирование, рабочие программы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- полнота и соответствие нормативной, регламентирующей документации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лата за качество выполняемых работ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фессиональное развитие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Количество документов, подтверждающих участие в образовательных программах, мероприятиях - семинар, конференция, курсы и т.д.  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свыше 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чество проведения мероприятий различного уровня в соответствии с плано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ценивается по факту отсутствия обоснованных зафиксированных замечаний</w:t>
            </w:r>
          </w:p>
          <w:p>
            <w:pPr>
              <w:pStyle w:val="Normal"/>
              <w:rPr/>
            </w:pPr>
            <w:r>
              <w:rPr/>
              <w:t xml:space="preserve">0 замечаний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сокий уровень педагогического мастерства при организации образовательного процесс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- освоение инновационных технологий и их применение в практике работы  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свыше 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оевременное и квалифицированное выполнение приказов, распоряжений и поручений руководств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тсутствие обоснованных зафиксированных замечаний к деятельности сотрудника со стороны контролирующих органов, руководителя, граждан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 замечан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color w:val="000000"/>
              </w:rPr>
              <w:t>Выполнение  дополнительной нагрузки, не входящей в обязанности по занимаемой должност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выполняет квалифицированно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днократные (1 или 2) несущественные замеча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4310"/>
        <w:gridCol w:w="1827"/>
        <w:gridCol w:w="4715"/>
        <w:gridCol w:w="1664"/>
      </w:tblGrid>
      <w:tr>
        <w:trPr>
          <w:trHeight w:val="2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тарший тренер-преподаватель, тренер-преподаватель</w:t>
            </w:r>
          </w:p>
        </w:tc>
        <w:tc>
          <w:tcPr>
            <w:tcW w:w="1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ветственное отношение к своим обязанностя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сутствие обоснованных обращений обучающихся, родителей по поводу конфликтных ситуаций, а также замечаний к деятельности сотрудника 0 замечан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едение профессиональной документации (тематическое планирование, рабочие программы, планы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лнота и соответствие требованиям </w:t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астие в разработке программ по видам спорт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тепень участия, факт внедрения в практику  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свыше 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методического уровня организации образовательного процесса и процесса спортивной подготовк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Batang;바탕"/>
                <w:lang w:val="en-US"/>
              </w:rPr>
            </w:pPr>
            <w:r>
              <w:rPr/>
              <w:t xml:space="preserve"> </w:t>
            </w:r>
            <w:r>
              <w:rPr/>
              <w:t>- разработка учебно-методического комплекта, обеспечивающего реализацию образовательных программ</w:t>
            </w:r>
            <w:r>
              <w:rPr>
                <w:rFonts w:eastAsia="Batang;바탕"/>
              </w:rPr>
              <w:t xml:space="preserve"> и тренировочных мероприятий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выше 1</w:t>
            </w:r>
          </w:p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Batang;바탕"/>
              </w:rPr>
              <w:t xml:space="preserve">- наличие материалов по распространению педагогического опыта: публикаций (статей), методических пособий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выше 1</w:t>
            </w:r>
          </w:p>
          <w:p>
            <w:pPr>
              <w:pStyle w:val="Normal"/>
              <w:rPr>
                <w:rFonts w:eastAsia="Batang;바탕"/>
                <w:lang w:val="en-US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Batang;바탕"/>
              </w:rPr>
              <w:t xml:space="preserve">- наличие позитивных публикаций в СМИ, о работе или размещение материалов самого тренера-преподавателя на сайте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выше 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4310"/>
        <w:gridCol w:w="1827"/>
        <w:gridCol w:w="4715"/>
        <w:gridCol w:w="1664"/>
      </w:tblGrid>
      <w:tr>
        <w:trPr>
          <w:trHeight w:val="2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лата за качество выполняемых работ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ффективность организации спортивной подготовки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>- участие обучающихся в соревнованиях  различного уровн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0-90% континген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0-100%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обучающиеся, выполнившие контрольно-переводные нормативы </w:t>
            </w:r>
          </w:p>
          <w:p>
            <w:pPr>
              <w:pStyle w:val="Normal"/>
              <w:rPr/>
            </w:pPr>
            <w:r>
              <w:rPr/>
              <w:t>90-100% континген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положительная </w:t>
            </w:r>
            <w:r>
              <w:rPr>
                <w:color w:val="000000"/>
              </w:rPr>
              <w:t xml:space="preserve">динамика прироста индивидуальных показателей выполнения программных требований по уровню подготовленности занимающихс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ложительная динамик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-90 % обучающихс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0-100%</w:t>
            </w:r>
          </w:p>
          <w:p>
            <w:pPr>
              <w:pStyle w:val="Normal"/>
              <w:rPr/>
            </w:pPr>
            <w:r>
              <w:rPr/>
              <w:t>- обучающиеся, получившие спортивные разряды и звания (по факту присвоения, подтверждения массовых разрядов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разряд</w:t>
            </w:r>
          </w:p>
          <w:p>
            <w:pPr>
              <w:pStyle w:val="Normal"/>
              <w:rPr/>
            </w:pPr>
            <w:r>
              <w:rPr/>
              <w:t>КМ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СМ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М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ключение обучающихся в составы спортивных сборных команд (за каждого обучающегося)</w:t>
            </w:r>
          </w:p>
          <w:p>
            <w:pPr>
              <w:pStyle w:val="Normal"/>
              <w:rPr/>
            </w:pPr>
            <w:r>
              <w:rPr/>
              <w:t>спортивная сборная команда Красноярского кр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йской Федерации</w:t>
            </w:r>
          </w:p>
          <w:p>
            <w:pPr>
              <w:pStyle w:val="Normal"/>
              <w:rPr/>
            </w:pPr>
            <w:r>
              <w:rPr/>
              <w:t>- подготовка члена сборной команды города для участия в соревнованиях (за каждого человека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хранность контингента обучающихс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В течение учебного года </w:t>
            </w:r>
          </w:p>
          <w:p>
            <w:pPr>
              <w:pStyle w:val="Normal"/>
              <w:rPr/>
            </w:pPr>
            <w:r>
              <w:rPr/>
              <w:t>80-90%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выше 90%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сокий  уровень педагогического мастерства при организации тренировочного процесс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освоение информационных технологий и применение их в практике работы (использование компьютерных  программ, интернет-технологий)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выше 1</w:t>
            </w:r>
          </w:p>
          <w:p>
            <w:pPr>
              <w:pStyle w:val="Normal"/>
              <w:rPr/>
            </w:pPr>
            <w:r>
              <w:rPr/>
              <w:t>- освоение индивидуально-ориентированных технологий наличие индивидуальной программы, пла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именение здоровье сберегающих технологий отсутствие случаев травматизм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хгалтер</w:t>
            </w:r>
          </w:p>
        </w:tc>
        <w:tc>
          <w:tcPr>
            <w:tcW w:w="1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ультаты ревизий и проверок вышестоящих, контролирующих и надзорных орган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замечания отсутствуют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единичные (1 или 2) несущественные замечания, которые не привели к нерациональному использованию финансовых, материальных и трудовых ресурс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color w:val="000000"/>
              </w:rPr>
            </w:pPr>
            <w:r>
              <w:rPr>
                <w:color w:val="000000"/>
              </w:rPr>
              <w:t>Участие в составлении бухгалтерской, и статистической отчетност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, ежеквартально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Предоставление в установленные срок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зработка форм первичных документов, применяемых для оформления хозяйственных операций, по которым не предусмотрены необходимые типовые формы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08" w:hanging="0"/>
              <w:rPr/>
            </w:pPr>
            <w:r>
              <w:rPr/>
              <w:t>Факт применения разработанных форм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выше 1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лата за качество выполняемых работ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Владение специализированными информационными программами, использование информационных систе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вободное владение всеми необходимыми программными продуктам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вободное владение, но ограниченным перечнем программных продукт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4310"/>
        <w:gridCol w:w="1827"/>
        <w:gridCol w:w="4715"/>
        <w:gridCol w:w="1664"/>
      </w:tblGrid>
      <w:tr>
        <w:trPr>
          <w:trHeight w:val="2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Выполнение  дополнительной нагрузки, не входящей в обязанности по занимаемой  должност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выполняет квалифицированно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людение требований правил внутреннего трудового распорядка, норм противопожарной безопасности и охраны труд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авила соблюдаются полностью, нет замечаний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днократные (1 или 2) несущественные замеча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вышение квалификации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частие в курсах повышения квалификации, обучающих семинарах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выше 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кономист</w:t>
            </w:r>
          </w:p>
        </w:tc>
        <w:tc>
          <w:tcPr>
            <w:tcW w:w="1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планирования, учета и контроля за рациональным и эффективным использованием финансовых, материальных и трудовых ресурсов в учрежден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выполняется в срок и качественно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днократные (1 или 2) несущественные замечания, которые не привели к нерациональному использованию финансовых, материальных и трудовых ресурс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ультаты ревизий и проверок вышестоящих, контролирующих и надзорных орган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замечания отсутствуют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единичные (1 или 2) несущественные замечания, которые не привели к нерациональному использованию финансовых, материальных и трудовых ресурсов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3922"/>
        <w:gridCol w:w="2215"/>
        <w:gridCol w:w="4715"/>
        <w:gridCol w:w="1664"/>
      </w:tblGrid>
      <w:tr>
        <w:trPr>
          <w:trHeight w:val="2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заданий требующих работы с большими объемами информации, сбора, анализа, обобщения информации, применения специальных методов, технологий, методик (в объеме функциональных обязанностей)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выполнение в срок и с высоким качеством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выполнение в срок, но с незначительными замечанием по качеству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людение требований правил внутреннего трудового распорядка, норм противопожарной безопасности и охраны труд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равила соблюдаются полностью, нет замечаний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днократные (1 или 2) несущественные замеча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работка нормативной и методической документации, регламентирующей финансовую деятельность учрежден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ценивается по количеству разработанных документов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выше 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оевременное предоставление информации по запросам физических и юридических лиц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оевременный, качественно подготовленный отв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аналитической работы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1 до 3х месяцев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воевременное и полное предоставление ежемесячных и ежеквартальных отчетов 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лата за качество выполняемых работ</w:t>
            </w:r>
          </w:p>
        </w:tc>
      </w:tr>
      <w:tr>
        <w:trPr>
          <w:trHeight w:val="2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профессиональных обязанностей и работа над повышением квалификации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бязанности исполняются качественно и профессионально, сопровождаются работой над повышением квалификаци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днократные (1 или 2) несущественные замечания в ходе выполнения профессиональных обязанносте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3922"/>
        <w:gridCol w:w="2215"/>
        <w:gridCol w:w="4715"/>
        <w:gridCol w:w="1664"/>
      </w:tblGrid>
      <w:tr>
        <w:trPr>
          <w:trHeight w:val="2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Владение специализированными информационными программами, системами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свободное владение всеми необходимыми программными продуктам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вободное владение, но ограниченным перечнем программных продук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фессиональное развитие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астие в курсах повышения квалификации, обучающих семинарах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выше 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Выполнение дополнительной нагрузки, не входящей в обязанности по занимаемой должности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выполняет квалифицированно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днократные (1 или 2) несущественные замеча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тор</w:t>
            </w:r>
          </w:p>
        </w:tc>
        <w:tc>
          <w:tcPr>
            <w:tcW w:w="1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работы по встрече, размещению  и сопровождению  участников  мероприятий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tabs>
                <w:tab w:val="clear" w:pos="708"/>
                <w:tab w:val="left" w:pos="1202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замечаний со стороны  участников, при численности участников</w:t>
            </w:r>
          </w:p>
          <w:p>
            <w:pPr>
              <w:pStyle w:val="Normal"/>
              <w:rPr/>
            </w:pPr>
            <w:r>
              <w:rPr/>
              <w:t>до 50 че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олее 50  чел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лата за качество выполняемых работ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чественная организация и проведение  мероприятий различного уровн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тсутствие претензий  со стороны участников мероприятий </w:t>
            </w:r>
          </w:p>
          <w:p>
            <w:pPr>
              <w:pStyle w:val="Normal"/>
              <w:rPr/>
            </w:pPr>
            <w:r>
              <w:rPr/>
              <w:t>0 претенз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оевременное и квалифицированное выполнение приказов, распоряжений и поручений руководств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ценивается по факту отсутствия обоснованных зафиксированных замечаний </w:t>
            </w:r>
          </w:p>
          <w:p>
            <w:pPr>
              <w:pStyle w:val="Normal"/>
              <w:rPr/>
            </w:pPr>
            <w:r>
              <w:rPr/>
              <w:t>0 замечан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3922"/>
        <w:gridCol w:w="2215"/>
        <w:gridCol w:w="4715"/>
        <w:gridCol w:w="1664"/>
      </w:tblGrid>
      <w:tr>
        <w:trPr>
          <w:trHeight w:val="2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дитель автомобиля</w:t>
            </w:r>
          </w:p>
        </w:tc>
        <w:tc>
          <w:tcPr>
            <w:tcW w:w="1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блюдение Правил дорожного движени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Эксплуатация транспортного средства согласно правилам и нормам, установленным действующим законодательством РФ  100%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color w:val="000000"/>
              </w:rPr>
            </w:pPr>
            <w:r>
              <w:rPr>
                <w:color w:val="000000"/>
              </w:rPr>
              <w:t>Взаимозаменяемость, возможность эксплуатации нескольких видов транспортных средств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правление разными видами транспортных средств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блюдение требований техники безопасности, пожарной безопасности и охраны труда, правил внутреннего трудового распорядка 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ценивается по отсутствию зафиксированных нарушений </w:t>
            </w:r>
          </w:p>
          <w:p>
            <w:pPr>
              <w:pStyle w:val="Normal"/>
              <w:rPr/>
            </w:pPr>
            <w:r>
              <w:rPr/>
              <w:t>0 нарушен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упреждение поломок вверенного в управление транспортного средства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ценивается по факту отсутствия зафиксированных в журнале учета работ обоснованных замечаний и жалоб </w:t>
            </w:r>
          </w:p>
          <w:p>
            <w:pPr>
              <w:pStyle w:val="Normal"/>
              <w:rPr/>
            </w:pPr>
            <w:r>
              <w:rPr/>
              <w:t>0 жалоб, замечан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лата за качество выполняемых работ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сутствие претензий к качеству и срокам выполняемых работ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тсутствие претензий </w:t>
            </w:r>
          </w:p>
          <w:p>
            <w:pPr>
              <w:pStyle w:val="Normal"/>
              <w:rPr/>
            </w:pPr>
            <w:r>
              <w:rPr/>
              <w:t>0 претенз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режное отношение к вверенному имуществу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сутствие замечаний</w:t>
            </w:r>
          </w:p>
          <w:p>
            <w:pPr>
              <w:pStyle w:val="Normal"/>
              <w:rPr/>
            </w:pPr>
            <w:r>
              <w:rPr/>
              <w:t>0 замечан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блюдение морально-этических норм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сутствие замечаний</w:t>
            </w:r>
          </w:p>
          <w:p>
            <w:pPr>
              <w:pStyle w:val="Normal"/>
              <w:rPr/>
            </w:pPr>
            <w:r>
              <w:rPr/>
              <w:t>0 замечан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анение возникших во время работы на линии мелких эксплуатационных неисправностей, не требующие разборки механизмов. Содержание автотранспортного средства в чистоте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сутствие замечаний</w:t>
            </w:r>
          </w:p>
          <w:p>
            <w:pPr>
              <w:pStyle w:val="Normal"/>
              <w:rPr/>
            </w:pPr>
            <w:r>
              <w:rPr/>
              <w:t>0 замеч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3910"/>
        <w:gridCol w:w="2203"/>
        <w:gridCol w:w="4703"/>
        <w:gridCol w:w="1650"/>
      </w:tblGrid>
      <w:tr>
        <w:trPr>
          <w:trHeight w:val="23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ополнительной нагрузки, не входящей в обязанности по занимаемой должност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- выполняет квалифицированно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днократные (1 или 2) несущественные замеча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чество и достоверность предоставляемой отчетной и иной документаци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сутствие замечаний по ведению документации</w:t>
            </w:r>
          </w:p>
          <w:p>
            <w:pPr>
              <w:pStyle w:val="Normal"/>
              <w:rPr/>
            </w:pPr>
            <w:r>
              <w:rPr/>
              <w:t>0 замечан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безаварийной эксплуатации автомобильного транспортного средств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сутствие зафиксированных случаев ДТП</w:t>
            </w:r>
          </w:p>
          <w:p>
            <w:pPr>
              <w:pStyle w:val="Normal"/>
              <w:rPr/>
            </w:pPr>
            <w:r>
              <w:rPr/>
              <w:t>0 случае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кументовод, делопроизводитель</w:t>
            </w:r>
          </w:p>
        </w:tc>
        <w:tc>
          <w:tcPr>
            <w:tcW w:w="1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23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работка дополнительных локальных нормативных актов, форм первичных документов, по которым не предусмотрены типовые форм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Ежемесячно                                                                                    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Оценивается по количеству разработанных документов </w:t>
            </w:r>
          </w:p>
          <w:p>
            <w:pPr>
              <w:pStyle w:val="Normal"/>
              <w:snapToGrid w:val="false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свыше 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разцовое состояние документооборот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тсутствие замечаний по документообеспечению </w:t>
            </w:r>
          </w:p>
          <w:p>
            <w:pPr>
              <w:pStyle w:val="Normal"/>
              <w:rPr/>
            </w:pPr>
            <w:r>
              <w:rPr/>
              <w:t>0 замечаний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перативность выполняемой работы 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формление документов в установленный срок  100%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фессиональное развитие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Участие в курсах повышения квалификации, обучающих семинарах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выше 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4310"/>
        <w:gridCol w:w="1827"/>
        <w:gridCol w:w="4715"/>
        <w:gridCol w:w="1664"/>
      </w:tblGrid>
      <w:tr>
        <w:trPr>
          <w:trHeight w:val="2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лата за качество выполняемых работ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менение в работе специализированных программ, повышающих эффективность работы и сокращающих время обработки документ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Ежеквартально                                                                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ценивается по факту применения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свыше 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Выполнение дополнительной нагрузки, не входящей в обязанности по занимаемой  должност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- выполняет квалифицированно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чество и достоверность предоставляемой отчетной и иной документац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Отсутствие замечаний по ведению документации </w:t>
            </w:r>
          </w:p>
          <w:p>
            <w:pPr>
              <w:pStyle w:val="Normal"/>
              <w:rPr/>
            </w:pPr>
            <w:r>
              <w:rPr/>
              <w:t>0 замечан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по документообеспечению с другими ведомствам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сутствие зафиксированных замечаний от других ведомств</w:t>
            </w:r>
          </w:p>
          <w:p>
            <w:pPr>
              <w:pStyle w:val="Normal"/>
              <w:rPr/>
            </w:pPr>
            <w:r>
              <w:rPr/>
              <w:t>0 замечан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блюдение морально-этических нор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сутствие зафиксированных жалоб</w:t>
            </w:r>
          </w:p>
          <w:p>
            <w:pPr>
              <w:pStyle w:val="Normal"/>
              <w:rPr/>
            </w:pPr>
            <w:r>
              <w:rPr/>
              <w:t>0 жалоб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Заведующий складом, заведующий хозяйством, заведующий обособленным структурным подразделением</w:t>
            </w:r>
          </w:p>
        </w:tc>
        <w:tc>
          <w:tcPr>
            <w:tcW w:w="1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блюдение санитарно-гигиенических норм, правил техники безопасности, пожарной безопасност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% обеспечение учебных кабинетов, бытовых, хозяйственных, и других помещений оборудованием и инвентарем, отвечающим требованиям правил и норм безопасности жизнедеятельности, стандартам безопасности труд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ботка и предоставление дополнительной информаци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тсутствие зафиксированных замечаний </w:t>
            </w:r>
          </w:p>
          <w:p>
            <w:pPr>
              <w:pStyle w:val="Normal"/>
              <w:rPr/>
            </w:pPr>
            <w:r>
              <w:rPr/>
              <w:t>0 замеч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истематизация учёта на складе инвентаря и оборудования (</w:t>
            </w:r>
            <w:r>
              <w:rPr>
                <w:sz w:val="22"/>
                <w:szCs w:val="22"/>
              </w:rPr>
              <w:t>Наличие картотеки движения материальных ценностей</w:t>
            </w:r>
            <w:r>
              <w:rPr/>
              <w:t>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сутствие зафиксированных замечаний</w:t>
            </w:r>
          </w:p>
          <w:p>
            <w:pPr>
              <w:pStyle w:val="Normal"/>
              <w:rPr/>
            </w:pPr>
            <w:r>
              <w:rPr/>
              <w:t>0 замеча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4310"/>
        <w:gridCol w:w="1827"/>
        <w:gridCol w:w="4715"/>
        <w:gridCol w:w="1664"/>
      </w:tblGrid>
      <w:tr>
        <w:trPr>
          <w:trHeight w:val="2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работы по исполнению месячных планов по работе спортивных сооружений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олнение пла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мероприятий по рациональному использованию спортивных сооружений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Ежемесячно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личие разработанных мероприяти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ь за  соблюдение правил внутреннего трудового распорядка работниками спортсооружений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о стороны руководства замечаний за опоздание на работу, ранний уход с работы, превышение установленного времени для отдыха и питания, курение в не установленных местах  работников структурного подразделения</w:t>
            </w:r>
          </w:p>
          <w:p>
            <w:pPr>
              <w:pStyle w:val="Normal"/>
              <w:rPr/>
            </w:pPr>
            <w:r>
              <w:rPr/>
              <w:t>0 замечан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держания в исправном состоянии систем электроснабжения, пожарно-охранной сигнализации, телефонной связи, оргтехник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перебойная работа технических систем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лата за качество выполняемых работ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color w:val="000000"/>
              </w:rPr>
            </w:pPr>
            <w:r>
              <w:rPr>
                <w:color w:val="000000"/>
              </w:rPr>
              <w:t>Обеспечение сохранности имущества и его уче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сутствие зафиксированных замечаний по утрате и порче имущества</w:t>
            </w:r>
          </w:p>
          <w:p>
            <w:pPr>
              <w:pStyle w:val="Normal"/>
              <w:rPr/>
            </w:pPr>
            <w:r>
              <w:rPr/>
              <w:t>0 замечан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есурсосбережение при выполнении работ,</w:t>
            </w:r>
            <w:r>
              <w:rPr/>
              <w:t xml:space="preserve"> осуществление рационального расходования материал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экономия материальных средств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отсутствие превышения лимитов рационального расходования электроэнергии </w:t>
            </w:r>
          </w:p>
          <w:p>
            <w:pPr>
              <w:pStyle w:val="Normal"/>
              <w:rPr/>
            </w:pPr>
            <w:r>
              <w:rPr/>
              <w:t xml:space="preserve">- качественное и своевременное проведение инвентаризации имущества учреждения </w:t>
            </w:r>
          </w:p>
          <w:p>
            <w:pPr>
              <w:pStyle w:val="Normal"/>
              <w:rPr/>
            </w:pPr>
            <w:r>
              <w:rPr/>
              <w:t>100%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отсутствие недостач и неустановленного оборудова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4310"/>
        <w:gridCol w:w="1827"/>
        <w:gridCol w:w="4715"/>
        <w:gridCol w:w="262"/>
        <w:gridCol w:w="1402"/>
      </w:tblGrid>
      <w:tr>
        <w:trPr>
          <w:trHeight w:val="2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сутствие претензий к качеству и срокам выполняемых работ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сутствие замечаний</w:t>
            </w:r>
          </w:p>
          <w:p>
            <w:pPr>
              <w:pStyle w:val="Normal"/>
              <w:rPr/>
            </w:pPr>
            <w:r>
              <w:rPr/>
              <w:t>0 замечаний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режное отношение к вверенному имуществу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сутствие замечаний</w:t>
            </w:r>
          </w:p>
          <w:p>
            <w:pPr>
              <w:pStyle w:val="Normal"/>
              <w:rPr/>
            </w:pPr>
            <w:r>
              <w:rPr/>
              <w:t>0 замечаний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блюдение морально-этических нор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сутствие жалоб</w:t>
            </w:r>
          </w:p>
          <w:p>
            <w:pPr>
              <w:pStyle w:val="Normal"/>
              <w:rPr/>
            </w:pPr>
            <w:r>
              <w:rPr/>
              <w:t>0 жалоб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оевременная подготовка инвентаря на списан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тсутствие замечаний</w:t>
            </w:r>
          </w:p>
          <w:p>
            <w:pPr>
              <w:pStyle w:val="Normal"/>
              <w:rPr/>
            </w:pPr>
            <w:r>
              <w:rPr/>
              <w:t>0 замечаний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оевременное выполнение поручений и заданий руководител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в срок и в полном объеме </w:t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планов работы школы в части готовности спортивного сооружения к учебно-тренировочному и соревновательному процесса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ыполнение плана </w:t>
            </w:r>
          </w:p>
          <w:p>
            <w:pPr>
              <w:pStyle w:val="Normal"/>
              <w:rPr/>
            </w:pPr>
            <w:r>
              <w:rPr/>
              <w:t>на 100%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женер по охране труда</w:t>
            </w:r>
          </w:p>
        </w:tc>
        <w:tc>
          <w:tcPr>
            <w:tcW w:w="12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профилактических работ по предупреждению производственного травматизм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 xml:space="preserve"> </w:t>
            </w:r>
            <w:r>
              <w:rPr/>
              <w:t>- контроль за соблюдением в учреждении правовых актов по охране труда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- отсутствие производственных травм 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теоретических занятий по соблюдению требований безопасности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ценивается по факту проведения занятий 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выше 1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 участие в проведение проверок, обследований технического состояния зданий, сооружений,  оборудования, спортивного инвентар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раз в полугод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ценивается по факту проведения проверок 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выше 1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4310"/>
        <w:gridCol w:w="1827"/>
        <w:gridCol w:w="4715"/>
        <w:gridCol w:w="1664"/>
      </w:tblGrid>
      <w:tr>
        <w:trPr>
          <w:trHeight w:val="2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лата за качество выполняемых работ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ставление и предоставление отчетности по охране труда в срок и по установленным форма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 xml:space="preserve">Оценивается по факту отсутствия обоснованных зафиксированных замечаний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0 замечан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фессиональное развитие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участие в курсах повышения квалификации, обучающих семинарах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выше 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 наличие технического и программного обеспечения и использование в работе </w:t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перативное принятие мер, включая своевременное информирование руководства, по устранению нарушений техники безопасности, противопожарных и иных правил, создающих угрозу деятельности учреждения, его работникам и иным лицам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кварталь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Плановое и внеплановое обследование объектов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color w:val="000000"/>
              </w:rPr>
            </w:pPr>
            <w:r>
              <w:rPr>
                <w:color w:val="000000"/>
              </w:rPr>
              <w:t>факт провед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блюдение морально-этических нор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сутствие жалоб (0 жалоб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кретарь</w:t>
            </w:r>
          </w:p>
        </w:tc>
        <w:tc>
          <w:tcPr>
            <w:tcW w:w="1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 документооборот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замечаний по документообороту 0 замечаний, жалоб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ость выполняемой работы 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документов в установленный срок 100%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4310"/>
        <w:gridCol w:w="309"/>
        <w:gridCol w:w="1518"/>
        <w:gridCol w:w="495"/>
        <w:gridCol w:w="4220"/>
        <w:gridCol w:w="247"/>
        <w:gridCol w:w="1417"/>
      </w:tblGrid>
      <w:tr>
        <w:trPr>
          <w:trHeight w:val="2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лата за качество выполняемых работ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по документообеспечению с руководителями служб учреждения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зафиксированных замечаний от руководителей служб учреждения</w:t>
            </w:r>
          </w:p>
          <w:p>
            <w:pPr>
              <w:pStyle w:val="Normal"/>
              <w:rPr/>
            </w:pPr>
            <w:r>
              <w:rPr/>
              <w:t>0 замечаний, жало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, в соответствии с резолюцией руководителя, доведение документации до исполнителей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зафиксированных замечаний от других ведомств</w:t>
            </w:r>
          </w:p>
          <w:p>
            <w:pPr>
              <w:pStyle w:val="Normal"/>
              <w:rPr/>
            </w:pPr>
            <w:r>
              <w:rPr/>
              <w:t>0 замечаний, жало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нформационных технологий при оформлении документации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е использование информационных технологий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людение морально-этических норм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зафиксированных жалоб</w:t>
            </w:r>
          </w:p>
          <w:p>
            <w:pPr>
              <w:pStyle w:val="Normal"/>
              <w:rPr/>
            </w:pPr>
            <w:r>
              <w:rPr/>
              <w:t>0 замечаний, жало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ведующий  канцелярией</w:t>
            </w:r>
          </w:p>
        </w:tc>
        <w:tc>
          <w:tcPr>
            <w:tcW w:w="12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цовое состояние документооборота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замечаний по документообеспечению 0 замечаний, жало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оперативности выполняемой работы  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документов в установленный срок 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лата за качество выполняемых работ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по документообеспечению с другими ведомствами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зафиксированных замечаний от других ведомств</w:t>
            </w:r>
          </w:p>
          <w:p>
            <w:pPr>
              <w:pStyle w:val="Normal"/>
              <w:rPr/>
            </w:pPr>
            <w:r>
              <w:rPr/>
              <w:t>0 замечаний, жало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, в соответствии с резолюцией руководителя исполнение документа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зафиксированных замечаний от других ведомств</w:t>
            </w:r>
          </w:p>
          <w:p>
            <w:pPr>
              <w:pStyle w:val="Normal"/>
              <w:rPr/>
            </w:pPr>
            <w:r>
              <w:rPr/>
              <w:t>0 замечаний, жало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нформационных технологий при ведении учета, создании базы данных сетевых показателей, архивном учете и делопроизводстве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ффективное использование информационных технологий для создания баз данных </w:t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людение морально-этических норм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зафиксированных жалоб</w:t>
            </w:r>
          </w:p>
          <w:p>
            <w:pPr>
              <w:pStyle w:val="Normal"/>
              <w:rPr/>
            </w:pPr>
            <w:r>
              <w:rPr/>
              <w:t>0 замечаний, жало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орож (вахтер), сторож, вахтер, гардеробщик</w:t>
            </w:r>
          </w:p>
        </w:tc>
        <w:tc>
          <w:tcPr>
            <w:tcW w:w="12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сохранности материальных ценностей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Ежемесячн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ценивается по факту отсутствия случаев краж, порчи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блюдение требований техники безопасности, пожарной безопасности и охраны труда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ценивается по отсутствию зафиксированных нарушений</w:t>
            </w:r>
          </w:p>
          <w:p>
            <w:pPr>
              <w:pStyle w:val="Normal"/>
              <w:rPr/>
            </w:pPr>
            <w:r>
              <w:rPr/>
              <w:t>0 нару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 внутреннего распорядка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Ежемесячн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ценивается по факту отсутствия зафиксированных в журнале учета работ обоснованных замечаний и жалоб</w:t>
            </w:r>
          </w:p>
          <w:p>
            <w:pPr>
              <w:pStyle w:val="Normal"/>
              <w:rPr/>
            </w:pPr>
            <w:r>
              <w:rPr/>
              <w:t>0 замечаний, жало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пускного режима, обеспечение общественного порядка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Ежемесячн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ценивается по факту отсутствия зафиксированных в журнале учета работ обоснованных замечаний и жалоб</w:t>
            </w:r>
          </w:p>
          <w:p>
            <w:pPr>
              <w:pStyle w:val="Normal"/>
              <w:rPr/>
            </w:pPr>
            <w:r>
              <w:rPr/>
              <w:t>0 замечаний, жалоб</w:t>
            </w:r>
          </w:p>
          <w:p>
            <w:pPr>
              <w:pStyle w:val="Normal"/>
              <w:rPr/>
            </w:pPr>
            <w:r>
              <w:rPr/>
              <w:t>Оценивается по факту отсутствия  (или  факту предотвращения) нарушения общественного поря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лата за качество выполняемых работ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в надлежащем состоянии рабочего места, оборудования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квартально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перативная подача заявок на устранение технических неполад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отсутствие обоснованных зафиксированных замечаний</w:t>
            </w:r>
          </w:p>
          <w:p>
            <w:pPr>
              <w:pStyle w:val="Normal"/>
              <w:rPr/>
            </w:pPr>
            <w:r>
              <w:rPr/>
              <w:t>0 замечаний, жало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Отсутствие обоснованных зафиксированных замечаний к деятельности сотрудника 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Ежемесячн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ценивается по факту отсутствия зафиксированных в журнале учета работ обоснованных замечаний и жалоб</w:t>
            </w:r>
          </w:p>
          <w:p>
            <w:pPr>
              <w:pStyle w:val="Normal"/>
              <w:rPr/>
            </w:pPr>
            <w:r>
              <w:rPr/>
              <w:t>0 замечаний, жало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сть выполнения профессиональной деятельности и разовых поручений руководителя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Ежемесячно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ценивается по факту отсутствия зафиксированных в журнале учета работ обоснованных замечаний и жалоб</w:t>
            </w:r>
          </w:p>
          <w:p>
            <w:pPr>
              <w:pStyle w:val="Normal"/>
              <w:rPr/>
            </w:pPr>
            <w:r>
              <w:rPr/>
              <w:t>0 замечаний, жало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ециалист по кадрам </w:t>
            </w:r>
          </w:p>
        </w:tc>
        <w:tc>
          <w:tcPr>
            <w:tcW w:w="12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color w:val="000000"/>
              </w:rPr>
            </w:pPr>
            <w:r>
              <w:rPr>
                <w:color w:val="000000"/>
              </w:rPr>
              <w:t>Работа с архивными документами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color w:val="000000"/>
              </w:rPr>
            </w:pPr>
            <w:r>
              <w:rPr>
                <w:color w:val="000000"/>
              </w:rPr>
              <w:t>Своевременное и правильное оформление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color w:val="000000"/>
              </w:rPr>
            </w:pPr>
            <w:r>
              <w:rPr>
                <w:color w:val="000000"/>
              </w:rPr>
              <w:t>Своевременная подготовка локальных нормативных актов учреждения, финансово-экономических документов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Соответствие нормам действующего законодательства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color w:val="000000"/>
              </w:rPr>
            </w:pPr>
            <w:r>
              <w:rPr>
                <w:color w:val="000000"/>
              </w:rPr>
              <w:t>Ведение информационной системы мониторинга по учреждению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color w:val="000000"/>
              </w:rPr>
            </w:pPr>
            <w:r>
              <w:rPr>
                <w:color w:val="000000"/>
              </w:rPr>
              <w:t>Своевременное обновление запрашиваемых данных 100%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color w:val="000000"/>
              </w:rPr>
            </w:pPr>
            <w:r>
              <w:rPr>
                <w:color w:val="000000"/>
              </w:rPr>
              <w:t>Ведение системы учета персональных данных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емесячно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создание систематизированного архива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 xml:space="preserve"> </w:t>
            </w:r>
            <w:r>
              <w:rPr/>
              <w:t>свыше 1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организация и ведение воинского учета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лата за качество выполняемых работ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color w:val="000000"/>
              </w:rPr>
            </w:pPr>
            <w:r>
              <w:rPr>
                <w:color w:val="000000"/>
              </w:rPr>
              <w:t>Создание в учреждении единых требований к оформлению документов, системы документооборота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регламентов по созданию внутренних документов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блюдение морально-этических норм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сутствие жалоб</w:t>
            </w:r>
          </w:p>
          <w:p>
            <w:pPr>
              <w:pStyle w:val="Normal"/>
              <w:rPr/>
            </w:pPr>
            <w:r>
              <w:rPr/>
              <w:t>0 жалоб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борщик служебных помещений, дворник</w:t>
            </w:r>
          </w:p>
        </w:tc>
        <w:tc>
          <w:tcPr>
            <w:tcW w:w="125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блюдение требований техники безопасности, пожарной безопасности и охраны труда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Ежемесячно;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ценивается по отсутствию зафиксированных нарушений </w:t>
            </w:r>
          </w:p>
          <w:p>
            <w:pPr>
              <w:pStyle w:val="Normal"/>
              <w:rPr/>
            </w:pPr>
            <w:r>
              <w:rPr/>
              <w:t>0 нарушений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борка особо загрязненных помещений (после ремонта, отделочных или малярных работ)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перативность </w:t>
            </w:r>
          </w:p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территории организации в соответствии с санитарными нормами</w:t>
            </w:r>
          </w:p>
        </w:tc>
        <w:tc>
          <w:tcPr>
            <w:tcW w:w="1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ценивается по факту отсутствия зафиксированных в журнале учета работ обоснованных замечаний и жалоб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0 замечаний, жалоб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4310"/>
        <w:gridCol w:w="1827"/>
        <w:gridCol w:w="4715"/>
        <w:gridCol w:w="1664"/>
      </w:tblGrid>
      <w:tr>
        <w:trPr>
          <w:trHeight w:val="2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сохранности хозяйственного инвентар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ценивается по факту отсутствия зафиксированных в журнале учета работ обоснованных замечаний и жалоб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0 замечаний, жалоб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сть выполнения профессиональной деятельности и разовых поручений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ценивается по факту отсутствия зафиксированных в журнале учета работ обоснованных замечаний и жалоб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0 замечаний, жалоб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 внутреннего распорядк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ценивается по факту отсутствия зафиксированных в журнале учета работ обоснованных замечаний и жалоб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0 замечаний, жалоб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благоустройству и озеленению территории учрежд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ценивается по факту отсутствия зафиксированных в журнале учета работ обоснованных замечаний и жалоб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0 замечаний, жалоб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2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лата за качество выполняемых работ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оевременное и квалифицированное выполнение приказов, распоряжений и поручений руководств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ценивается по факту отсутствия обоснованных зафиксированных замечаний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0 замечаний, жалоб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тсутствие обоснованных зафиксированных замечаний к деятельности сотрудника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ценивается по факту отсутствия зафиксированных в журнале учета работ обоснованных замечаний и жалоб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0 замечаний, жалоб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сохранности хозяйственного инвентар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ценивается по отсутствию фактов утраты хозяйственного инвентар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4313"/>
        <w:gridCol w:w="1826"/>
        <w:gridCol w:w="6"/>
        <w:gridCol w:w="4710"/>
        <w:gridCol w:w="1661"/>
      </w:tblGrid>
      <w:tr>
        <w:trPr>
          <w:trHeight w:val="2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чий по комплексному обслуживанию и ремонту зданий</w:t>
            </w:r>
          </w:p>
        </w:tc>
        <w:tc>
          <w:tcPr>
            <w:tcW w:w="12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тсутствие обоснованных зафиксированных замечаний к деятельности сотрудника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ценивается по факту отсутствия зафиксированных в журнале учета работ обоснованных замечаний и жалоб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0 замечаний, жалоб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блюдение требований техники безопасности, пожарной безопасности и охраны труд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ценивается по отсутствию зафиксированных нарушений</w:t>
            </w:r>
          </w:p>
          <w:p>
            <w:pPr>
              <w:pStyle w:val="Normal"/>
              <w:rPr/>
            </w:pPr>
            <w:r>
              <w:rPr/>
              <w:t>0 нарушений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оевременное проведение диагностики электрических сетей или систем  и обеспечение их безаварийной и экономичной работы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ценивается по факту отсутствия зафиксированных в журнале учета работ обоснованных замечаний и жалоб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0 замечаний, жалоб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оевременное обслуживание в соответствии с правилами эксплуатации и текущий ремонт закрепленных за ним  объектов с выполнением ремонтных и строительных работ.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ценивается по факту отсутствия зафиксированных в журнале учета работ обоснованных замечаний и жалоб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0 замечаний, жалоб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ость выполнения профессиональной деятельности и разовых поручений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ценивается по факту отсутствия зафиксированных в журнале учета работ обоснованных замечаний и жалоб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0 замечаний, жалоб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 правил внутреннего распорядка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ценивается по факту отсутствия зафиксированных в журнале учета работ обоснованных замечаний и жалоб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0 замечаний, жалоб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2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tabs>
                <w:tab w:val="clear" w:pos="708"/>
                <w:tab w:val="left" w:pos="1202" w:leader="none"/>
              </w:tabs>
              <w:ind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 надлежащего  хранения и использования материальных ценностей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ценивается по факту отсутствия зафиксированных в журнале учета работ обоснованных замечаний и жалоб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0 замечаний, жалоб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4263"/>
        <w:gridCol w:w="1882"/>
        <w:gridCol w:w="4747"/>
        <w:gridCol w:w="1620"/>
      </w:tblGrid>
      <w:tr>
        <w:trPr>
          <w:trHeight w:val="23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лата за качество выполняемых работ</w:t>
            </w:r>
          </w:p>
        </w:tc>
      </w:tr>
      <w:tr>
        <w:trPr>
          <w:trHeight w:val="23" w:hRule="atLeast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претензий к качеству и срокам выполняемых рабо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сутствие претензий</w:t>
            </w:r>
          </w:p>
          <w:p>
            <w:pPr>
              <w:pStyle w:val="Normal"/>
              <w:rPr/>
            </w:pPr>
            <w:r>
              <w:rPr/>
              <w:t>0 претенз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3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чественное устранение аварийных ситуаций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ценивается по факту отсутствия обоснованных зафиксированных замечаний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0 замечаний, жало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3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ережное отношение к вверенному имуществу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сутствие замечаний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0 замечаний, жало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блюдение морально-этических норм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тсутствие жалоб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0 замечаний, жало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3" w:hRule="atLeast"/>
        </w:trPr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к по эксплуатации и ремонту спортивной техники</w:t>
            </w:r>
          </w:p>
        </w:tc>
        <w:tc>
          <w:tcPr>
            <w:tcW w:w="1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23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ие безаварийной работы оборудования, правильной эксплуатации, своевременного и качественного ремонта и технического обслуживан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ценивается по факту отсутствия зафиксированных в журнале учета работ обоснованных замечаний и жалоб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>0 замечаний, жало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облюдение требований техники безопасности, пожарной         безопасности и охраны труд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сутствие зафиксированных нарушений</w:t>
            </w:r>
          </w:p>
          <w:p>
            <w:pPr>
              <w:pStyle w:val="Normal"/>
              <w:rPr/>
            </w:pPr>
            <w:r>
              <w:rPr/>
              <w:t>0 нару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3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лата за качество выполняемых работ</w:t>
            </w:r>
          </w:p>
        </w:tc>
      </w:tr>
      <w:tr>
        <w:trPr>
          <w:trHeight w:val="23" w:hRule="atLeast"/>
        </w:trPr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тсутствие претензий к качеству и срокам выполняемых работ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сутствие претензий</w:t>
            </w:r>
          </w:p>
          <w:p>
            <w:pPr>
              <w:pStyle w:val="Normal"/>
              <w:rPr/>
            </w:pPr>
            <w:r>
              <w:rPr/>
              <w:t>0 претенз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basedOn w:val="Style13"/>
    <w:qFormat/>
    <w:rPr>
      <w:rFonts w:ascii="Times New Roman" w:hAnsi="Times New Roman" w:eastAsia="Times New Roman" w:cs="Times New Roman"/>
      <w:b/>
      <w:bCs/>
      <w:caps/>
      <w:sz w:val="48"/>
      <w:szCs w:val="48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>
      <w:rFonts w:cs="Times New Roman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Название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20">
    <w:name w:val="Знак примечания"/>
    <w:basedOn w:val="Style13"/>
    <w:qFormat/>
    <w:rPr>
      <w:rFonts w:cs="Times New Roman"/>
      <w:sz w:val="16"/>
      <w:szCs w:val="16"/>
    </w:rPr>
  </w:style>
  <w:style w:type="character" w:styleId="Style21">
    <w:name w:val="Текст примечания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Тема примечания Знак"/>
    <w:basedOn w:val="Style21"/>
    <w:qFormat/>
    <w:rPr>
      <w:b/>
      <w:bCs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VisitedInternetLink">
    <w:name w:val="FollowedHyperlink"/>
    <w:basedOn w:val="Style13"/>
    <w:rPr>
      <w:rFonts w:cs="Times New Roman"/>
      <w:color w:val="800080"/>
      <w:u w:val="single"/>
    </w:rPr>
  </w:style>
  <w:style w:type="character" w:styleId="TextNPA">
    <w:name w:val="Text NPA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hd w:fill="FFFFFF" w:val="clear"/>
      <w:tabs>
        <w:tab w:val="clear" w:pos="708"/>
        <w:tab w:val="left" w:pos="7853" w:leader="none"/>
      </w:tabs>
      <w:ind w:left="58" w:hanging="0"/>
    </w:pPr>
    <w:rPr>
      <w:color w:val="000000"/>
      <w:sz w:val="28"/>
      <w:szCs w:val="28"/>
    </w:rPr>
  </w:style>
  <w:style w:type="paragraph" w:styleId="32">
    <w:name w:val="Основной текст с отступом 3"/>
    <w:basedOn w:val="Normal"/>
    <w:qFormat/>
    <w:pPr>
      <w:shd w:fill="FFFFFF" w:val="clear"/>
      <w:ind w:firstLine="744"/>
      <w:jc w:val="both"/>
    </w:pPr>
    <w:rPr>
      <w:color w:val="000000"/>
      <w:sz w:val="28"/>
      <w:szCs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ind w:left="720" w:hanging="0"/>
    </w:pPr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67">
    <w:name w:val="xl67"/>
    <w:basedOn w:val="Normal"/>
    <w:qFormat/>
    <w:pPr>
      <w:pBdr>
        <w:top w:val="single" w:sz="8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2">
    <w:name w:val="xl72"/>
    <w:basedOn w:val="Normal"/>
    <w:qFormat/>
    <w:pPr>
      <w:pBdr>
        <w:right w:val="single" w:sz="8" w:space="0" w:color="000000"/>
      </w:pBd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</w:rPr>
  </w:style>
  <w:style w:type="paragraph" w:styleId="Xl74">
    <w:name w:val="xl74"/>
    <w:basedOn w:val="Normal"/>
    <w:qFormat/>
    <w:pPr>
      <w:pBdr>
        <w:right w:val="single" w:sz="8" w:space="0" w:color="000000"/>
      </w:pBdr>
      <w:spacing w:before="280" w:after="280"/>
      <w:textAlignment w:val="top"/>
    </w:pPr>
    <w:rPr/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5">
    <w:name w:val="xl85"/>
    <w:basedOn w:val="Normal"/>
    <w:qFormat/>
    <w:pPr>
      <w:spacing w:before="280" w:after="280"/>
    </w:pPr>
    <w:rPr/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right w:val="single" w:sz="8" w:space="0" w:color="000000"/>
      </w:pBdr>
      <w:spacing w:before="280" w:after="280"/>
      <w:textAlignment w:val="top"/>
    </w:pPr>
    <w:rPr/>
  </w:style>
  <w:style w:type="paragraph" w:styleId="Xl88">
    <w:name w:val="xl8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3">
    <w:name w:val="xl9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03">
    <w:name w:val="xl1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spacing w:before="280" w:after="280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09">
    <w:name w:val="xl109"/>
    <w:basedOn w:val="Normal"/>
    <w:qFormat/>
    <w:pPr>
      <w:pBdr>
        <w:right w:val="single" w:sz="8" w:space="0" w:color="000000"/>
      </w:pBd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12">
    <w:name w:val="xl112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13">
    <w:name w:val="xl113"/>
    <w:basedOn w:val="Normal"/>
    <w:qFormat/>
    <w:pPr>
      <w:pBdr>
        <w:right w:val="single" w:sz="8" w:space="0" w:color="000000"/>
      </w:pBdr>
      <w:spacing w:before="280" w:after="280"/>
      <w:textAlignment w:val="top"/>
    </w:pPr>
    <w:rPr/>
  </w:style>
  <w:style w:type="paragraph" w:styleId="Xl114">
    <w:name w:val="xl114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15">
    <w:name w:val="xl1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16">
    <w:name w:val="xl11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18">
    <w:name w:val="xl118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/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21">
    <w:name w:val="xl121"/>
    <w:basedOn w:val="Normal"/>
    <w:qFormat/>
    <w:pPr>
      <w:pBdr>
        <w:left w:val="single" w:sz="8" w:space="0" w:color="000000"/>
      </w:pBdr>
      <w:spacing w:before="280" w:after="280"/>
      <w:textAlignment w:val="top"/>
    </w:pPr>
    <w:rPr/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23">
    <w:name w:val="xl12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27">
    <w:name w:val="xl127"/>
    <w:basedOn w:val="Normal"/>
    <w:qFormat/>
    <w:pPr>
      <w:spacing w:before="280" w:after="280"/>
      <w:textAlignment w:val="top"/>
    </w:pPr>
    <w:rPr/>
  </w:style>
  <w:style w:type="paragraph" w:styleId="Xl128">
    <w:name w:val="xl12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/>
  </w:style>
  <w:style w:type="paragraph" w:styleId="Xl130">
    <w:name w:val="xl130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color w:val="FF0000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32">
    <w:name w:val="xl132"/>
    <w:basedOn w:val="Normal"/>
    <w:qFormat/>
    <w:pPr>
      <w:pBdr>
        <w:top w:val="single" w:sz="4" w:space="0" w:color="000000"/>
      </w:pBdr>
      <w:spacing w:before="280" w:after="280"/>
      <w:textAlignment w:val="top"/>
    </w:pPr>
    <w:rPr/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/>
  </w:style>
  <w:style w:type="paragraph" w:styleId="Xl140">
    <w:name w:val="xl140"/>
    <w:basedOn w:val="Normal"/>
    <w:qFormat/>
    <w:pPr>
      <w:pBdr>
        <w:left w:val="single" w:sz="8" w:space="0" w:color="000000"/>
      </w:pBdr>
      <w:spacing w:before="280" w:after="280"/>
      <w:textAlignment w:val="top"/>
    </w:pPr>
    <w:rPr/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143">
    <w:name w:val="xl143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144">
    <w:name w:val="xl14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/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D050" w:val="clear"/>
      <w:spacing w:before="280" w:after="280"/>
      <w:textAlignment w:val="top"/>
    </w:pPr>
    <w:rPr>
      <w:b/>
      <w:bCs/>
      <w:color w:val="000000"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</w:pBdr>
      <w:shd w:fill="92D050" w:val="clear"/>
      <w:spacing w:before="280" w:after="280"/>
      <w:textAlignment w:val="top"/>
    </w:pPr>
    <w:rPr>
      <w:b/>
      <w:bCs/>
      <w:color w:val="000000"/>
    </w:rPr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280" w:after="280"/>
      <w:textAlignment w:val="top"/>
    </w:pPr>
    <w:rPr>
      <w:b/>
      <w:bCs/>
      <w:color w:val="000000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151">
    <w:name w:val="xl15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D050" w:val="clear"/>
      <w:spacing w:before="280" w:after="280"/>
      <w:textAlignment w:val="top"/>
    </w:pPr>
    <w:rPr/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</w:pBdr>
      <w:shd w:fill="92D050" w:val="clear"/>
      <w:spacing w:before="280" w:after="280"/>
      <w:textAlignment w:val="top"/>
    </w:pPr>
    <w:rPr/>
  </w:style>
  <w:style w:type="paragraph" w:styleId="Xl155">
    <w:name w:val="xl15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before="280" w:after="280"/>
      <w:textAlignment w:val="top"/>
    </w:pPr>
    <w:rPr/>
  </w:style>
  <w:style w:type="paragraph" w:styleId="Xl156">
    <w:name w:val="xl15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57">
    <w:name w:val="xl15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59">
    <w:name w:val="xl15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60">
    <w:name w:val="xl16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63">
    <w:name w:val="xl16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</w:rPr>
  </w:style>
  <w:style w:type="paragraph" w:styleId="Xl164">
    <w:name w:val="xl164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Style28">
    <w:name w:val="Обычный (веб)"/>
    <w:basedOn w:val="Normal"/>
    <w:next w:val="Normal"/>
    <w:qFormat/>
    <w:pPr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5:28:00Z</dcterms:created>
  <dc:creator>Dyubina</dc:creator>
  <dc:description/>
  <cp:keywords/>
  <dc:language>en-US</dc:language>
  <cp:lastModifiedBy>Шумилова </cp:lastModifiedBy>
  <cp:lastPrinted>2016-07-18T14:49:00Z</cp:lastPrinted>
  <dcterms:modified xsi:type="dcterms:W3CDTF">2016-07-18T07:49:00Z</dcterms:modified>
  <cp:revision>11</cp:revision>
  <dc:subject/>
  <dc:title/>
</cp:coreProperties>
</file>