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4536" w:hanging="0"/>
        <w:rPr>
          <w:rFonts w:ascii="Calibri" w:hAnsi="Calibri" w:cs="Calibri"/>
        </w:rPr>
      </w:pPr>
      <w:r>
        <w:rPr>
          <w:sz w:val="28"/>
          <w:szCs w:val="28"/>
        </w:rPr>
        <w:t>к примерному положению об оплате труда работников муниципальных бюджетных учреждений дополнительного образования физкультурно-спортивной направленности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2918"/>
      <w:bookmarkEnd w:id="0"/>
      <w:r>
        <w:rPr>
          <w:rFonts w:cs="Times New Roman" w:ascii="Times New Roman" w:hAnsi="Times New Roman"/>
          <w:b/>
          <w:sz w:val="28"/>
          <w:szCs w:val="28"/>
        </w:rPr>
        <w:t>Показатели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я оценки результативности и качества труда «Обеспечение высококачественной спортивной подготовки»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, размеры </w:t>
      </w:r>
      <w:r>
        <w:rPr>
          <w:rFonts w:cs="Times New Roman" w:ascii="Times New Roman" w:hAnsi="Times New Roman"/>
          <w:b/>
          <w:sz w:val="28"/>
          <w:szCs w:val="28"/>
        </w:rPr>
        <w:t>персон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выплаты за </w:t>
      </w:r>
      <w:r>
        <w:rPr>
          <w:rFonts w:eastAsia="Calibri"/>
          <w:b/>
          <w:sz w:val="28"/>
          <w:szCs w:val="28"/>
          <w:lang w:eastAsia="en-US"/>
        </w:rPr>
        <w:t>сложность, напряженность и особый режим работы</w:t>
      </w:r>
      <w:r>
        <w:rPr>
          <w:b/>
          <w:bCs/>
          <w:sz w:val="28"/>
          <w:szCs w:val="28"/>
        </w:rPr>
        <w:t xml:space="preserve"> руководителям учреждений, заместителям руководителей учреждений и главным бухгалтерам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критерия оценки результативности и качества труда «Обеспечение высококачественной спортивной подготовки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&lt;*&gt;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15"/>
        <w:gridCol w:w="244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оказателя </w:t>
              <w:br/>
              <w:t>(тип (ранг) и территориальны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спортивного соревнования, физкультурного мероприятия)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показателя (участие/спортивный результат (занятое место))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</w:t>
            </w:r>
            <w:r>
              <w:rPr>
                <w:spacing w:val="-4"/>
                <w:sz w:val="22"/>
                <w:szCs w:val="22"/>
              </w:rPr>
              <w:t>значений показателей в целях расчёта размера персональной выплаты &lt;**&gt;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импийские игры, Паралимпийские, Сурдлимпийские игры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мира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Европы, Кубок мира, Кубок Европ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мира, Европы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Олимпийских, Паралимпийских, Сурдлимпийских игр, Чемпионата мира, Чемпионата Европы, Кубка мира, Кубка Европы,  Первенства мира, Первенства Европы, официальные международные спортивные соревнования (в составе спортивных сборных команд России (основной состав)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ок Росс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515"/>
        <w:gridCol w:w="2446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Спартакиады молодеж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л Спартакиады учащихс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л всероссийских соревнований среди спортивных школ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, кроме Чемпионата России, Кубка России, Первенства России, Спартакиады молодежи, Спартакиады учащихся, всероссийских соревнований среди спортивных школ, официальные всероссийские спортивные соревнова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ставе спортивных сборных команд Красноярского края по видам спорта)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Чемпионат и первенство Красноярского края,  летние и зимние игры среди городских округов Красноярского края 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&lt;*&gt; Значения показателей в отношении каждого лица, проходящего спортивную подготовку, не суммируются, при этом учитывается значения показателя, имеющее наибольшее выражение</w:t>
      </w:r>
      <w:r>
        <w:rPr>
          <w:color w:val="000000"/>
          <w:spacing w:val="-4"/>
        </w:rPr>
        <w:t>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&lt;**&gt;для руководителя муниципального бюджетного учреждения дополнительного образования «Детско-юношеская спортивная школа» по спортивным играм «Смена» устанавливается  коэффициент 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ры персональной выплаты за сложность, напряженность и особый режим работы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выражений значений </w:t>
              <w:br/>
              <w:t xml:space="preserve">показателей в целях расчёта </w:t>
              <w:br/>
              <w:t>размера персональной выпла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персональной выплаты (в % от оклада (должностного оклада))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5 до 2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0 до 5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0 до 9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и боле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8:00Z</dcterms:created>
  <dc:creator>Константин</dc:creator>
  <dc:description/>
  <cp:keywords/>
  <dc:language>en-US</dc:language>
  <cp:lastModifiedBy>Дюбина</cp:lastModifiedBy>
  <cp:lastPrinted>2016-06-01T10:28:00Z</cp:lastPrinted>
  <dcterms:modified xsi:type="dcterms:W3CDTF">2016-07-13T06:38:00Z</dcterms:modified>
  <cp:revision>7</cp:revision>
  <dc:subject/>
  <dc:title/>
</cp:coreProperties>
</file>