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214" w:right="-28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9214" w:hanging="0"/>
        <w:rPr/>
      </w:pPr>
      <w:r>
        <w:rPr>
          <w:sz w:val="28"/>
          <w:szCs w:val="28"/>
        </w:rPr>
        <w:t>к примерному положению об оплате труда работников муниципальных бюджетных учреждений дополнительного образования физкультурно-спортивной направленност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ивности и качества труда для определения размеров выплаты по итогам рабо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40"/>
        <w:gridCol w:w="4998"/>
        <w:gridCol w:w="3828"/>
        <w:gridCol w:w="1720"/>
      </w:tblGrid>
      <w:tr>
        <w:trPr>
          <w:trHeight w:val="63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тегория работник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критер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>и значение (индикатор) показате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едельное количество баллов</w:t>
            </w:r>
          </w:p>
        </w:tc>
      </w:tr>
      <w:tr>
        <w:trPr>
          <w:trHeight w:val="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9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,  заведующий структурным подразделением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шное и добросовестное исполнение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2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регламентов, стандартов, технологий требований при выполнении работ, оказании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а, творчество и применение в работе современных форм и методов организации тру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ложительных зафиксированных отзыв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 качественное исполнение и предоставление запрашиваемой  у учреждения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енная подготовка и своевременная сдача отчет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RANGE!B23"/>
            <w:bookmarkEnd w:id="0"/>
            <w:r>
              <w:rPr>
                <w:color w:val="000000"/>
              </w:rPr>
              <w:t>разработка инновационных форм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ложительных зафиксированных отзыв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5386"/>
        <w:gridCol w:w="3828"/>
        <w:gridCol w:w="1720"/>
      </w:tblGrid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86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внедрение рациональных предложений по совершенствованию условий деятельности учреждения, совершенствовании тренировочного процесс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зафиксированных данных о факте приме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частие в реализации национальных проектов, государственных программах Российской Федерации и Краснояр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факт участия в оцениваемом году </w:t>
            </w:r>
            <w:r>
              <w:rPr/>
              <w:t>в реализации национальных проектов, государственных программах Российской Федерации и Красноярского кра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складом, кладовщик, заведующий хозяйством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шное и добросовестное исполнение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ициатива, творчество и применение в работе современных форм и методов организации тру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ложительных зафиксированных отзыв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9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 качественное исполнение и предоставление запрашиваемой  у учреждения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соблюдением регламентов, стандартов, технологий требований при выполнении работ, оказании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благоприятных условий организации тренировочного процесс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лана мероприятий по внедрению энергосберегающих технологий (в полном объеме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нновационных форм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ложительных зафиксированных отзыв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внедрение рациональных предложений по совершенствованию условий деятельности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зафиксированных данных о факте приме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5386"/>
        <w:gridCol w:w="3828"/>
        <w:gridCol w:w="1720"/>
      </w:tblGrid>
      <w:tr>
        <w:trPr>
          <w:trHeight w:val="20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0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кументовед, делопроизводитель, секретарь, администратор, специалист по кадрам, заведующий канцеляри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шное и добросовестное исполнение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4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соблюдением регламентов, стандартов, технологий требований при выполнении работ, оказании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енное юридическое сопровождение документации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6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 качественное исполнение и предоставление запрашиваемой  у учреждения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нновационных форм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ложительных зафиксированных отзыв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внедрение рациональных предложений по совершенствованию условий деятельности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зафиксированных данных о факте приме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структор-методист, педагог-организатор, старший тренер-преподаватель,  тренер-преподаватель,  тренер, старший инструктор- методист, старший методист, инструктор- методист, хореограф, инструктор по физической культур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шное и добросовестное исполнение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енная подготовка и проведение мероприятий, связанных с уставной деятельностью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4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частие в реализации национальных проектов, государственных программах Российской Федерации  и Красноярского кра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факт участия в оцениваемом году </w:t>
              <w:br/>
            </w:r>
            <w:r>
              <w:rPr/>
              <w:t>в реализации национальных проектов, государственных программах Российской Федерации и Красноярского кра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 качественное исполнение и предоставление запрашиваемой  у учреждения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6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обучающимися контрольно-переводных нормативов (более 90% от общей численности обучающихся), требований программ (95-100%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 выпол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5386"/>
        <w:gridCol w:w="3828"/>
        <w:gridCol w:w="1720"/>
      </w:tblGrid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зовые места (с 1 по 3) в краевых или всероссийских смотрах-конкурсах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 выпол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3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учающихся, спортсменов, принявших участие в спортивных соревнованиях, включенных в календарный план официальных физкультурных мероприятий и спортивных мероприятий Красноярского края (более 60% от числа обучающихся, соответствующих возрастным требованиям указанных соревнований по виду спорт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т выпол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1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нновационных форм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ложительных зафиксированных отзыв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0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хгалтер, экономис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шное и добросовестное исполнение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нарушения в финансово-хозяйствен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68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 качественное исполнение и предоставление запрашиваемой  у учреждения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3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енная подготовка и своевременная сдача отчет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нновационных форм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ложительных зафиксированных отзыв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3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нженер по охране тру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шное и добросовестное исполнение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6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регламентов, стандартов, технологий требований при выполнении работ, оказании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  <w:bookmarkStart w:id="1" w:name="_GoBack"/>
            <w:bookmarkEnd w:id="1"/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евременное и качественное исполнение и предоставление запрашиваемой  у учреждения информац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0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552"/>
        <w:gridCol w:w="5386"/>
        <w:gridCol w:w="3828"/>
        <w:gridCol w:w="1720"/>
      </w:tblGrid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внедрение рациональных предложений по совершенствованию условий деятельности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зафиксированных данных о факте приме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7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инновационных форм работ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положительных зафиксированных отзыв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автомобиля, рабочий по комплексному обслуживанию и ремонту зданий,  слесарь- ремонтник, уборщик служебных помещений, дворник, сторож, вахтер, сторож (вахтер), гардеробщик, техник по эксплуатации и ремонту спортивной техн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ешное и добросовестное исполнение профессиональной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регламентов, стандартов, технологий требований при выполнении работ, оказании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3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и внедрение рациональных предложений по совершенствованию условий деятельности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зафиксированных данных о факте примен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8"/>
          <w:szCs w:val="28"/>
          <w:highlight w:val="yellow"/>
        </w:rPr>
      </w:pPr>
      <w:r>
        <w:rPr>
          <w:rFonts w:cs="Calibri"/>
          <w:b/>
          <w:sz w:val="28"/>
          <w:szCs w:val="28"/>
          <w:highlight w:val="yellow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a;Times New Roman" w:hAnsi="Antiqua;Times New Roman" w:cs="Antiqua;Times New Roman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3:08:00Z</dcterms:created>
  <dc:creator>*</dc:creator>
  <dc:description/>
  <cp:keywords/>
  <dc:language>en-US</dc:language>
  <cp:lastModifiedBy>Дюбина</cp:lastModifiedBy>
  <cp:lastPrinted>2016-06-01T10:23:00Z</cp:lastPrinted>
  <dcterms:modified xsi:type="dcterms:W3CDTF">2016-06-01T03:24:00Z</dcterms:modified>
  <cp:revision>5</cp:revision>
  <dc:subject/>
  <dc:title/>
</cp:coreProperties>
</file>