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961" w:hanging="0"/>
        <w:outlineLvl w:val="1"/>
        <w:rPr/>
      </w:pPr>
      <w:r>
        <w:rPr/>
        <w:t>Приложение № 4</w:t>
      </w:r>
    </w:p>
    <w:p>
      <w:pPr>
        <w:pStyle w:val="Normal"/>
        <w:widowControl w:val="false"/>
        <w:autoSpaceDE w:val="false"/>
        <w:ind w:left="4962" w:hanging="0"/>
        <w:rPr/>
      </w:pPr>
      <w:r>
        <w:rPr/>
        <w:t>к примерному положению об оплате труда</w:t>
      </w:r>
    </w:p>
    <w:p>
      <w:pPr>
        <w:pStyle w:val="Normal"/>
        <w:widowControl w:val="false"/>
        <w:autoSpaceDE w:val="false"/>
        <w:ind w:left="4962" w:hanging="0"/>
        <w:rPr/>
      </w:pPr>
      <w:r>
        <w:rPr/>
        <w:t>работников муниципальных бюджетных</w:t>
      </w:r>
    </w:p>
    <w:p>
      <w:pPr>
        <w:pStyle w:val="Normal"/>
        <w:widowControl w:val="false"/>
        <w:autoSpaceDE w:val="false"/>
        <w:ind w:left="4962" w:hanging="0"/>
        <w:rPr/>
      </w:pPr>
      <w:r>
        <w:rPr/>
        <w:t>образовательных учреждений</w:t>
      </w:r>
    </w:p>
    <w:p>
      <w:pPr>
        <w:pStyle w:val="Normal"/>
        <w:widowControl w:val="false"/>
        <w:autoSpaceDE w:val="false"/>
        <w:ind w:left="4962" w:hanging="0"/>
        <w:rPr/>
      </w:pPr>
      <w:r>
        <w:rPr/>
        <w:t>дополнительного образования физкультурно-спортивной направленности</w:t>
      </w:r>
    </w:p>
    <w:p>
      <w:pPr>
        <w:pStyle w:val="Normal"/>
        <w:widowControl w:val="false"/>
        <w:autoSpaceDE w:val="false"/>
        <w:ind w:left="4962" w:hanging="0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1850"/>
      <w:bookmarkEnd w:id="0"/>
      <w:r>
        <w:rPr>
          <w:b/>
          <w:bCs/>
        </w:rPr>
        <w:t>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Я ОЦЕНКИ РЕЗУЛЬТАТИВНОСТИ И КАЧЕСТВА ТРУ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"ОБЕСПЕЧЕНИЕ ВЫСОКОКАЧЕСТВЕННОЙ СПОРТИВ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ДГОТОВКИ" ДЛЯ ОПРЕДЕЛЕНИЯ РАЗМЕРА ПЕРСОН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ЫПЛАТЫ ЗА СЛОЖНОСТЬ И РАЗМЕР ПЕРСОНАЛЬНО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ЫПЛАТЫ ЗА СЛОЖНОСТЬ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4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6"/>
        <w:gridCol w:w="3192"/>
        <w:gridCol w:w="1275"/>
        <w:gridCol w:w="2127"/>
        <w:gridCol w:w="2416"/>
      </w:tblGrid>
      <w:tr>
        <w:trPr>
          <w:trHeight w:val="664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</w:t>
            </w:r>
          </w:p>
        </w:tc>
        <w:tc>
          <w:tcPr>
            <w:tcW w:w="4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Предельный размер выплаты (за одно лицо, проходящее на момент выполнения (достижения) значения показателя спортивную подготовку в учреждении)</w:t>
            </w:r>
          </w:p>
        </w:tc>
      </w:tr>
      <w:tr>
        <w:trPr>
          <w:trHeight w:val="140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именование показателя (тип (ранг) и территориальный    уровень спортивного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соревнования, физкультурного  мероприятия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значение    показателя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(участие/   спортивный    результат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полученное  место) </w:t>
            </w:r>
            <w:hyperlink w:anchor="Par2049">
              <w:r>
                <w:rPr>
                  <w:rStyle w:val="InternetLink"/>
                  <w:color w:val="0000FF"/>
                  <w:sz w:val="18"/>
                  <w:szCs w:val="18"/>
                </w:rPr>
                <w:t>&lt;i&gt;</w:t>
              </w:r>
            </w:hyperlink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ля старшего тренера, тренера, тренера-преподавателя,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(руб.)    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для иного специалиста,  служащего,  рабочего (в процентах от оклада  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(должностного  оклада), ставки заработной платы) </w:t>
            </w:r>
          </w:p>
        </w:tc>
      </w:tr>
      <w:tr>
        <w:trPr/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личных и командных спортивных дисциплинах</w:t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лимпийские,    Паралимпийские, Сурдлимпийские  игры, Чемпионат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4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Олимпийские   игры, Паралимпийские,  Сурдлимпийские иг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4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мпионат мир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мпионат Европы, Кубок м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бок Европ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Чемпионат  мира, Чемпионат Европы, Кубок м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7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8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бок Европ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мпионат Росс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бок Росс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импийские,    Паралимпийские, Сурдлимпийские  игры, Чемпионат мира, Европы, Кубок м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бок Европ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енство   мира,   Первенство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вроп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Иные, кроме  Олимпийских, Паралимпийских,  Сурдлимпийских игр, Чемпионата мира, Чемпионата Европы, Кубка  мира, Кубка    Европы     официальные международные спортивные соревнования  с участием спортивной   сборной команды России (основной соста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мпионат Росси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Первенство  России (молодежь, юниоры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енство   России    (старшие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юноши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Иные, кроме Олимпийских, Паралимпийских,  Сурдлимпийских игр, Чемпионата  мира, Чемпионата Европы, Кубка  мира, Кубка  Европы официаль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международные  спортивные соревнования     с     участием спортивной   сборной    команды России (основной соста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л Спартакиады молодеж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4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Финал   Спартакиады   учащихся, финал Всероссийских  спортивных соревнований  среди  спортивных шко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Первенство  России   (молодежь, юниоры),   финал    Спартакиады молодеж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3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Первенство   России    (старшие юноши),    финал    Спартакиады учащихся,  финал  Всероссийских спортивных  соревнований  среди спортивных шко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Первенство   России    (старшие юноши),    финал    Спартакиады учащихся,  финал  Всероссийских спортивных  соревнований  среди спортивных школ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108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Иные, кроме Чемпионата  России, Первенства России,  Спартакиады молодежи, Спартакиады учащихся, Всероссийских спортивных соревнований  среди  спортивных шко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мпионат  Красноярского  края, первенство Красноярского края,  летние и зимние игры среди городских округов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9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омандных игровых видах спорта:</w:t>
            </w:r>
          </w:p>
        </w:tc>
      </w:tr>
      <w:tr>
        <w:trPr>
          <w:trHeight w:val="3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лимпийские, Паралимпийские, Сурдлимпийские  игры, Чемпионат м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3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лимпийские,    Паралимпийские, Сурдлимпийские игр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4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Чемпионат мира, Чемпионат Европы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Иные,  кроме Олимпийских, Паралимпийских,  Сурдлимпийских игр,      Чемпионата мира, Чемпионата Европы,  официальные международные  спортивные соревнования  с участием спортивной   сборной    команды России (основной соста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мпионат России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8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2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енство России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2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Финал   Спартакиады   молодежи, финал   Спартакиады   учащихся, финал Всероссийских  спортивных соревнований  среди  спортивных шко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мпионат России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- 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енство России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- 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Финал   Спартакиады   молодежи, финал   Спартакиады   учащихся, финал Всероссийских  спортивных соревнований  среди  спортивных шко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- 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мпионат  Красноярского  края, первенство Красноярского края,   летние и зимние игры среди городских округов Красноярского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Иные,    кроме     Олимпийских, Паралимпийских,  Сурдлимпийских игр,      Чемпионата      мира, Чемпионата Европы,  официальные международные  спортив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оревнования     с     участием спортивной   сборной    команды России, официальные международные   спортивные соревнования (основной состав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6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Иные,    кроме     Олимпийских, Паралимпийских,  Сурдлимпийских игр,      Чемпионата   мира, Чемпионата Европы,  официальные международные  спортив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соревнования  с  участием спортивной сборной команды России, официальные международные  спортивные соревнования        (молодежный состав)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15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Иные, кроме  Олимпийских, Паралимпийских,  Сурдлимпийских игр, Чемпионата      мира, Чемпионата Европы,  официальные международные спортив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соревнования   с   участием спортивной   сборной    команды России,  официальны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международные  спортивные соревнования (юношеский соста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2049"/>
      <w:bookmarkEnd w:id="1"/>
      <w:r>
        <w:rPr/>
        <w:t>&lt;i&gt; Значения показателей могут быть изменены в зависимости от финансовых возможностей учреждения, специфики вида спорт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45:00Z</dcterms:created>
  <dc:creator>Dyubina</dc:creator>
  <dc:description/>
  <cp:keywords/>
  <dc:language>en-US</dc:language>
  <cp:lastModifiedBy>Дюбина</cp:lastModifiedBy>
  <cp:lastPrinted>2016-06-01T10:22:00Z</cp:lastPrinted>
  <dcterms:modified xsi:type="dcterms:W3CDTF">2016-06-01T03:22:00Z</dcterms:modified>
  <cp:revision>6</cp:revision>
  <dc:subject/>
  <dc:title/>
</cp:coreProperties>
</file>