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4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8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>
          <w:rFonts w:ascii="Lucida Console" w:hAnsi="Lucida Console" w:cs="Times New Roman"/>
          <w:sz w:val="16"/>
        </w:rPr>
      </w:pPr>
      <w:r>
        <w:rPr>
          <w:rFonts w:cs="Times New Roman" w:ascii="Lucida Console" w:hAnsi="Lucida Consol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1.08. 2016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71435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1.08. 2016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9102035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6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Lucida Console" w:hAnsi="Lucida Console" w:cs="Times New Roman"/>
          <w:sz w:val="16"/>
        </w:rPr>
      </w:pPr>
      <w:r>
        <w:rPr>
          <w:rFonts w:cs="Times New Roman" w:ascii="Lucida Console" w:hAnsi="Lucida Console"/>
          <w:sz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3.2010 № 463п «О создании структурного подразделения Муниципального казенного учреждения «Управление образования» “Городская психолого-медико-педагогическая комиссия ЗАТО Железногорск”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2 Федерального закона от 29.12.2012 № 273-ФЗ «Об образовании в Российской Федерации», приказом Министерства образования и науки Российской Федерации от 20.09.2013 № 1082 «Об утверждении Положения о психолого-медико-педагогической комиссии», руководствуясь Уставом ЗАТО Железногорск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2.03.2010 № 463п «О создании структурного подразделения Муниципального казенного учреждения «Управление образования» “Городская психолого-медико-педагогическая комиссия ЗАТО Железногорск”» следующие изме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амбулу  постановления изложить в  новой 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В соответствии со статьёй 42 Федерального закона от 29.12.2012 № 273-ФЗ «Об образовании в Российской Федерации», приказом Министерства образования и науки Российской Федерации от 20.09.2013 № 1082 «Об утверждении Положения о психолого-медико-педагогической комиссии», руководствуясь Уставом ЗАТО Железногорск,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2.  Пункт 3 постановления изложить в  новой 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Утвердить порядок работы  Городской психолого-медико-педагогической комиссии ЗАТО Железногорск (приложение).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Приложение  к постановлению изложить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</w:t>
        <w:tab/>
        <w:tab/>
        <w:t xml:space="preserve">                                               С.Е. Пеш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Lucida Console" w:hAnsi="Lucida Console" w:cs="Lucida Console"/>
      <w:sz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2:52:00Z</dcterms:created>
  <dc:creator>urist</dc:creator>
  <dc:description/>
  <cp:keywords/>
  <dc:language>en-US</dc:language>
  <cp:lastModifiedBy>Юрист УО Прокушева Евгения (2-10)</cp:lastModifiedBy>
  <dcterms:modified xsi:type="dcterms:W3CDTF">2016-08-02T01:55:00Z</dcterms:modified>
  <cp:revision>42</cp:revision>
  <dc:subject/>
  <dc:title/>
</cp:coreProperties>
</file>