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3180</wp:posOffset>
                </wp:positionV>
                <wp:extent cx="6292850" cy="1386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09.15pt;mso-wrap-distance-left:9pt;mso-wrap-distance-right:9pt;mso-wrap-distance-top:0pt;mso-wrap-distance-bottom:0pt;margin-top:3.4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7632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60.1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318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4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8855</wp:posOffset>
                </wp:positionH>
                <wp:positionV relativeFrom="paragraph">
                  <wp:posOffset>7683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08.2016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363390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12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6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423.75pt;margin-top:14.5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t xml:space="preserve">04.08.2016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77021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128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381625</wp:posOffset>
                </wp:positionH>
                <wp:positionV relativeFrom="paragraph">
                  <wp:posOffset>184785</wp:posOffset>
                </wp:positionV>
                <wp:extent cx="3505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формировании фонда капитального ремонта в отношении многоквартирных домов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собственники помещений в которых не выбрали способ формирования фонда капитального ремонта или выбранный ими способ не был реализов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ногоквартирных домов, расположенных на территории ЗАТО Железногорск,  собственники помещений в которых по состоянию на 21.07.2016 не выбрали способ формирования фонда капитального ремонта или выбранный ими способ не был реализован (прилагается).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в отношении многоквартирных домов, указанных в пункте 1 настоящего постановления, формирование фонда капитального ремонта осуществляется на счете регионального оператора. 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распоряж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16-07-20T14:02:00Z</cp:lastPrinted>
  <dcterms:modified xsi:type="dcterms:W3CDTF">2016-08-04T05:20:00Z</dcterms:modified>
  <cp:revision>30</cp:revision>
  <dc:subject/>
  <dc:title> </dc:title>
</cp:coreProperties>
</file>