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10.2021  № 197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Указ Президента РФ от 07.05.2018 № 20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национальных целях и стратегических задачах развития Российской Федерации на период до 2024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 Красноярского  края  от 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Красноярского края от 30.10.2018 № 647-п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стратегии социально-экономического развития Красноярского края до 2030 год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 Правительства  Красноярского  края  от  30.09.2013 г. № 518-п «Об утверждении государственной программы  Красноярского  края  «Развитие  физической  культуры  и 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городского округа «Закрытое административно-территориальное образование Железногорск Красноярского края»  (утв.  решением  Совета  депутатов  ЗАТО  г. Железногорск от 23.06.2011 г. № 16-95Р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шение Совета депутатов ЗАТО г. Железногорск Красноярского края от 27.09.2018 г. № 37-173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 утверждении стратегии социально-экономического развития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ытое административно-территориальное образование Железногорск Красноярского кр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до 2030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й отдел Администрации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бюджетное  учреждение  «Спортивная  школа  №1»  (МБУ СШ №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по спортивным играм «Смена» (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автономное  учреждение  Спортивная  школа «Юность»  (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  автономное    учреждение    «Комбинат    оздоровительных спортивных сооружений» (МАУ «КОС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 (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униципальное казенное учреждение «Управление имущественным комплексом» (МКУ «УИК»).</w:t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: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“Развитие физической культуры и спорта в ЗАТО Железногорск”»</w:t>
            </w:r>
          </w:p>
        </w:tc>
      </w:tr>
      <w:tr>
        <w:trPr>
          <w:trHeight w:val="27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1-2023 год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посещений спортивных объек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не менее 15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85 262 776,34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18 916 521, 34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8 916 521, 34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31 949 10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31 949 1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34 397 155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1 году – 191 240 163, 00 руб.,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71 578 496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171 578 496,00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__________         А.М. Бачил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текущего состояния социально-экономического развития 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оциально-экономического развития ЗАТО Железногорск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 соответствии  с  п.19  ч.1  ст.16  Федерального  закона   от  06.10.2003 г. 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муниципального, городского округа  физической  культуры,  школьного  спорта  и  массового  спорта,  организация  проведения  официальных  физкультурно-оздоровительных  и  спортивных  мероприятий  муниципального,  городского  округ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 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униципаль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развитие массового спорта, </w:t>
      </w:r>
      <w:r>
        <w:rPr>
          <w:rFonts w:cs="Times New Roman" w:ascii="Times New Roman" w:hAnsi="Times New Roman"/>
          <w:sz w:val="26"/>
          <w:szCs w:val="26"/>
          <w:lang w:eastAsia="ru-RU"/>
        </w:rPr>
        <w:t>детско-юношеского спор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школьного 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) популяризация физической культуры и спорта среди различных групп населения, </w:t>
      </w:r>
      <w:r>
        <w:rPr>
          <w:rFonts w:cs="Times New Roman" w:ascii="Times New Roman" w:hAnsi="Times New Roman"/>
          <w:sz w:val="26"/>
          <w:szCs w:val="26"/>
          <w:lang w:eastAsia="ru-RU"/>
        </w:rPr>
        <w:t>в том числе среди инвалидов, лиц с ограниченными возможностями здоровь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) организац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в рамках своих полномочий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создание условий для подготовки спортивных сборных команд муниципальных образований, определение видов спорта, по которым могут формироваться спортивные сборные команды муниципальных образований, утверждение порядка формирования и обеспечения таких команд, направление их для участия в межмуниципальных и региональных спортивных соревновани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) участие в обеспечении подготовки спортивного резерва для спортивных сборных команд муниципальных образований, субъектов Российской Федерации, включая обеспечение деятельности организаций, созданных муниципальными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зованиями и реализующих программы спортивной подготовки, разработанные на основе федеральных стандартов спортивной подготовки, и (или) дополнительные общеобразовательные программы в области физической культуры и спорта, а также осуществление контроля за соблюдением организациями, созданными муниципальными образованиями и реализующими программы спортивной подготовки, разработанные на основе федеральных стандартов спортивной подготовки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.9.1 Закона № 329-ФЗ органы местного самоуправления имеют прав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участвовать в организации и проведении межмуниципальных, региональных, межрегиональных, всероссийских и международных спортивных соревнований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изкультурных мероприятий 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) участвовать в реализации мероприятий по выдвижению Российской Федерации, городов Российской Федерации в качестве кандидатов на право проведения на территориях муниципальных образований международ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 бюджетное  учреждение  «Спортивная  школа  №1»  (МБУ СШ №1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Спортивная школа по спортивным играм «Смена» (МБУ СШ «Смена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 автономное  учреждение  Спортивная  школа «Юность»  (МАУ СШ «Юность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«Комбинат оздоровительных спортивных сооружений» (МАУ «КОС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осуществляет Муниципальное казенное учреждение «Управление физической культуры и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конькобе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спорту лиц с интеллектуальными нарушениями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обеспечение подготовки спортивного резерв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истерства спорта России от 26.12.2019 г. № 1117 «Об утверждении перечня базовых видов спорта» для каждого региона Российской Федерации были утверждены базовые виды спорт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– в таблице № 1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6 базовых видов спорта, из 35-ти, определенных Министерством спорта Росси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876"/>
        <w:gridCol w:w="1985"/>
        <w:gridCol w:w="1929"/>
        <w:gridCol w:w="2893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, на который виды спорта включены в перечень базовых видов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годах)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спорта, включенные в программу Олимпийских игр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иды спорта, включенные в программу Паралимпийских игр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иды спорта, развиваемые субъектами Российской Федерации на своих территориях с учетом сложившихся исторических традиций развития спорта высших достижений, представительства спортсменов от субъектов Российской Федерации в составах спортивных сборных команд Российской Федерации по видам спорта и участия данных команд во всероссийских и в международных официальных спортивных мероприятиях</w:t>
            </w:r>
          </w:p>
        </w:tc>
      </w:tr>
      <w:tr>
        <w:trPr>
          <w:trHeight w:val="1249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ие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егби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Скалолаз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Футб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Хокк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порт слепы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портивное ори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Хоккей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Спорт глухих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Волей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Пулевая стрель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Тхэквондо ИТ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Самбо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74"/>
        <w:gridCol w:w="554"/>
        <w:gridCol w:w="4255"/>
      </w:tblGrid>
      <w:tr>
        <w:trPr>
          <w:trHeight w:val="64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 в муниципальных спортивных школах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9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Красноярском кра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скет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кс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бной слало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зюд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егкая атлетик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би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калолазани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ая борьб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риатло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ут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лей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лей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иатло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бсл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нолыжный спорт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ерлинг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ькобежный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ое двоеборь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ые гон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ыжки на лыжах с трампли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нный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ноубор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гурное катание на конька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ристай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поражением ОД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слепы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икбоксин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ое ориентир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 с мячо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глухи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хэквондо ИТФ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левая стрельб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левая стрельб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мбо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ам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отрасли физической культуры и спорта ЗАТО Железногорск за период 2018-2020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расли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8–2020 г.г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275"/>
        <w:gridCol w:w="993"/>
        <w:gridCol w:w="992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3 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4 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7 7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2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3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7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обще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 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 3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организации дополнительного образования детей и осуществляющие спортивную подготов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8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 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 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 5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 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 525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итнес-клу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311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748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 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 2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спортивных шк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спортсменов-разрядников из числа занимающихся в спортивных шк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0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тренеров в спортивных шк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7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физкультурно-спортивных клубов по месту проживания 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5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 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 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 442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населения,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20 г. составила 44,82%, что на 3,9% превышает уровень 2019 года (40,92%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спортивных школах по состоянию на 31 декабря 2020 года составила 2 569 человек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, согласно информации, предоставленной специалистами Управления экономики и планирования Администрации ЗАТО г.Железногорск к Прогнозу СЭР, на территории ЗАТО Железногорск наблюдается устойчивая тенденция сокращения численности населения, в том числе в части количества детей, рожденных в период 2015-2019 год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отчетного периода на спортивных объектах ЗАТО Железногорск проводились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8 году – 13,3%, в 2019 году – 14,8%, в 2020 году – 16,3%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муниципального образования ЗАТО Железногорск в период 2018–2020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нимающихся физической культурой и спорт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 период 2018-2020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381"/>
        <w:gridCol w:w="1445"/>
        <w:gridCol w:w="1134"/>
        <w:gridCol w:w="1134"/>
        <w:gridCol w:w="1134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: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занимающихся физической культурой и спортом,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физической культуры и спор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труда и социальной защит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физической культуры и спорта, описание основных целей и задач программы, тенденци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.1 ст.3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кона от 04.12.2007 № 329-ФЗ</w:t>
      </w:r>
      <w:r>
        <w:rPr>
          <w:rFonts w:cs="Times New Roman" w:ascii="Times New Roman" w:hAnsi="Times New Roman"/>
          <w:sz w:val="26"/>
          <w:szCs w:val="26"/>
        </w:rPr>
        <w:t xml:space="preserve"> одним из принципов законодательства   Российской   Федерации   о   физической   культуре   и   спорте   является обеспечение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чем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, согласно Указу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зидента РФ от 07.05.2018 № 204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ациональных целях и стратегических задачах развития Российской Федерации на период до 2024 года</w:t>
      </w:r>
      <w:r>
        <w:rPr>
          <w:rFonts w:cs="Times New Roman" w:ascii="Times New Roman" w:hAnsi="Times New Roman"/>
          <w:sz w:val="26"/>
          <w:szCs w:val="26"/>
        </w:rPr>
        <w:t>», к 2024 году планируется обеспечить увеличение доли граждан, ведущих здоровый образ жизни, а также увеличение доли граждан, систематически занимающихся физической культурой и спортом, до уровня 55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оциально-экономического развития Красноярского края до 2030 года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сноярского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в сфере развития физической культуры и спорта Красноярского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XXIX Всемирной зимней универсиады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регион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 условий,  обеспечивающих  возможность  гражданам 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физкультурно-спортив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 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, направленных на реализацию регионального проекта в области физической культуры и спорта "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" (национальный проект "Демография")  приведен  в  Приложении № 9 к программе Красноярского кра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оциально-экономического развития муниципального образования "Закрытое административно-территориальное образование Железногорск Красноярского края" до 2030 года,  утвержденной  Решением  Совета  депутатов ЗАТО  г. Железногорск от 27.09.2018 № 37-173Р (далее - Стратегия СЭР ЗАТО Железногорск), в отрасли физической культуры и спорта планируется достичь следующих целевых показателей (таблица № 5)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Я ЦЕЛЕЙ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ЖЕЛЕЗНОГОРСК В ОТРАСЛ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ИОД 2020-2030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352"/>
        <w:gridCol w:w="1093"/>
        <w:gridCol w:w="1095"/>
        <w:gridCol w:w="1093"/>
      </w:tblGrid>
      <w:tr>
        <w:trPr/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Единицы измерен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Прогнозный период, годы</w:t>
            </w:r>
          </w:p>
        </w:tc>
      </w:tr>
      <w:tr>
        <w:trPr/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Доля населения, систематически занимающегося физической культурой и спортом, относительно общей численности населения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ратегией СЭР ЗАТО Железногорск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, </w:t>
      </w:r>
      <w:r>
        <w:rPr>
          <w:rFonts w:cs="Times New Roman" w:ascii="Times New Roman" w:hAnsi="Times New Roman"/>
          <w:sz w:val="26"/>
          <w:szCs w:val="26"/>
          <w:lang w:eastAsia="ru-RU"/>
        </w:rPr>
        <w:t>вовлечения в физкультурную деятельность лиц с ограниченными возможностями здоровья и инвалидов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физической культуры и спорта, экономики, степени реализации других общественно значимых интерес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Сохранность контингента учащихся в муниципальных спортивных школах от первоначального комплектования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 занимающихся в муниципальных спортивных школах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 Количество присвоенных квалификационных категорий спортивных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физической культуры и спорта, экономики, степени реализации других общественно значимых интересов,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ставлен в приложении к паспорту програм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тдельное мероприятие: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“Развитие физической культуры и спорта в ЗАТО Железногорск”»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21-2023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Сохранность контингента учащихся в муниципальных спортивных школах от первоначального комплектования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муниципальных  спортивных школах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- не менее 30 единиц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формация о ресурсном обеспечен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ресурсном обеспечении программы за счет средств местного бюджета, в том числе средств, поступивших из бюджетов других уровней бюджетной систе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а в Приложении № 1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б источниках финансирования подпрограмм, отдельных мероприятий программы (средства местного бюджета, в том числе средства, поступившие из бюджетов других уровней бюджетной системы), представлена в Приложении № 2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7. Информация о сводных показателях муниципальных задан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Информация о мероприятиях муниципальной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временно реализуемых в рамках региональных проек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Красноярского края, а также федеральных проектов Российской Федерации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 обеспечивающих достижение целей, показателей и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гиональных проектов, федеральных проектов в составе национальных проектов, принятых во исполн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Указа Президента РФ от 07.05.2018 № 20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ациональных целях и стратегических задачах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оссийской Федерации на период до 2024 год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 исполнение Указа Президента РФ от 07.05.2018 № 204 «О национальных целях и стратегических задачах развития Российской Федерации на период до 2024 года» разработан национальный проект «Демография», одной из основных целей которого является увеличение доли граждан, ведущих здоровый образ жизни и граждан, систематически занимающих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спорт национального проекта «Демография» утвержден президиумом Совета при Президенте РФ по стратегическому развитию и национальным проектам (протокол от 24.12.2018 № 16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достижения целей, поставленных в рамках реализации национального проекта «Демография», на территории Красноярского края был разработан региональный проект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Красноярский край)», мероприятия которого включены в государственную программу Красноярского края «Развитие физической культуры и спорта», утвержденную  Постановлением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авительства  Красноярского  края  от 30.09.2013 № 518-п (Приложение № 9 к программе Красноярского края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ечнем мероприятий подпрограммы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Развитие массовой физической культуры и спорта» указанной выше краевой программы предусмотрено создание в 2021 году на территории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физкультурно-оздоровительного комплекса открытого типа (ФОКОТ), расположенного на территории М</w:t>
      </w:r>
      <w:r>
        <w:rPr>
          <w:rFonts w:cs="Times New Roman" w:ascii="Times New Roman" w:hAnsi="Times New Roman"/>
          <w:sz w:val="26"/>
          <w:szCs w:val="26"/>
        </w:rPr>
        <w:t>униципального бюджетного учреждения «Спортивная школа №1» (Приложение № 2 к подпрограмме программы Красноярского края, строка 3.8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данного мероприят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осуществляется путем предоставления субсидии бюджету муниципального образования город Железногорск на оснащение объекта спортивной инфраструктуры спортивно-технологическим оборудованием в соответствии с требованиями порядка, утвержденного постановлением Правительства Красноярского кра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щий объем денежных средств, предусмотренных на указанные выше цели, составляет 20 170 354,60 руб.,  из них:</w:t>
      </w:r>
    </w:p>
    <w:p>
      <w:pPr>
        <w:pStyle w:val="Normal"/>
        <w:spacing w:lineRule="auto" w:line="240" w:before="0" w:after="0"/>
        <w:ind w:left="172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8 916 521,34 руб. - средства федерального бюджета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 052 700,00 руб.   - средства краевого бюджета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01 133, 26 руб. - средства местного бюдже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нформация об источниках финансового обеспечения, предусмотренных для реализации данного мероприятия в бюджетах различных уровней бюджетной системы Российской Федерации,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тавлена в Приложении № 1  и  в Приложении № 2  к настоящей 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__________      А.М. Бачил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ctitleimportant">
    <w:name w:val="doc__title_importa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9:00Z</dcterms:created>
  <dc:creator>verhoturova</dc:creator>
  <dc:description/>
  <cp:keywords/>
  <dc:language>en-US</dc:language>
  <cp:lastModifiedBy>Shumanova</cp:lastModifiedBy>
  <cp:lastPrinted>2021-06-18T09:33:00Z</cp:lastPrinted>
  <dcterms:modified xsi:type="dcterms:W3CDTF">2021-10-26T04:06:00Z</dcterms:modified>
  <cp:revision>24</cp:revision>
  <dc:subject/>
  <dc:title/>
</cp:coreProperties>
</file>