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keepNext w:val="false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роведении эвакуационных мероприятий на территории ЗАТО Железногорск в чрезвычайных ситуациях природного и техногенного характер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11099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 ноября 2021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40554840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87.4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 ноября 2021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71632042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7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21.12.199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06.2004 № 303 «Об утверждении Правил эвакуации населения, материальных и культурных ценностей в безопасные районы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Постановлением Правительства Красноярского края от 08.02.2011 № 67-П «Об утверждении положения о проведении эвакуационных мероприятий в чрезвычайных ситуациях межмуниципального и регионального характера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5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оложение о проведении эвакуационных мероприятий на территории ЗАТО Железногорск в чрезвычайных ситуациях природного и техногенного характера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chindler;Century Gothic" w:hAnsi="Schindler;Century Gothic" w:cs="Schindler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18:00Z</dcterms:created>
  <dc:creator>Димова</dc:creator>
  <dc:description/>
  <cp:keywords/>
  <dc:language>en-US</dc:language>
  <cp:lastModifiedBy>Мольков</cp:lastModifiedBy>
  <cp:lastPrinted>2021-10-06T08:05:00Z</cp:lastPrinted>
  <dcterms:modified xsi:type="dcterms:W3CDTF">2021-11-08T02:21:00Z</dcterms:modified>
  <cp:revision>6</cp:revision>
  <dc:subject/>
  <dc:title/>
</cp:coreProperties>
</file>