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99"/>
      </w:tblGrid>
      <w:tr>
        <w:trPr>
          <w:trHeight w:val="18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</w:tabs>
              <w:ind w:left="4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 (далее – подпрограмма)</w:t>
            </w:r>
          </w:p>
        </w:tc>
      </w:tr>
      <w:tr>
        <w:trPr>
          <w:trHeight w:val="154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 Железногорск</w:t>
            </w:r>
          </w:p>
        </w:tc>
      </w:tr>
      <w:tr>
        <w:trPr>
          <w:trHeight w:val="18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ддержка субъектов малого и среднего предпринимательства, осуществляющих деятельность в сфере производства товаров (работ, услуг);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ддержка субъектов малого и среднего предпринимательства, являющихся резидентами ТОСЭР «Железногорск</w:t>
            </w:r>
          </w:p>
        </w:tc>
      </w:tr>
      <w:tr>
        <w:trPr>
          <w:trHeight w:val="948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субъектов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0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инвестиций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500 000,00 рублей</w:t>
            </w:r>
          </w:p>
        </w:tc>
      </w:tr>
      <w:tr>
        <w:trPr>
          <w:trHeight w:val="6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12 354 900,00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в размере 7 854 900,00 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618 3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18 3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18 300,00 рублей</w:t>
            </w:r>
          </w:p>
        </w:tc>
      </w:tr>
    </w:tbl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муниципальной проблемы и обоснование необходимости разработки подпрограммы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20 году на территории ЗАТО Железногорск осуществляли деятельность 2 703 субъекта малого и среднего предпринимательства, в том числе 1 014 малых предприятия (включая микропредприятия) и 3 средних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а 2020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7,1 тысячи человек. Численность занятых в малом и среднем бизнесе составила 19,4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оборот малых и средних организаций составил 10 850,7 млн. 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41,6%, обрабатывающих производств – 24,8%, строительства – 9,8%, деятельности по операциям с недвижимым имуществом – 6,2%, деятельности гостиниц и предприятий общественного питания – 5,2%, деятельности в области информатизации и связи – 2,6%, транспортировки и хранения – 2,3%, деятельности профессиональной, научной и технической – 2,3%. Низким остается удельный вес социально значимых отраслей в общем объеме оборота малых и средних предприятий, в том числе: предоставление прочих видов услуг – 1,6%, деятельность в области здравоохранения и социальных услуг – 1,1%, деятельность в области культуры, спорта, организации досуга и развлечений – 0,2%; образование – 0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20 год составила 29 562 рубля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19 648 рублей (37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1 712 рублей (60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4 971 рубль (66,7% от уровня среднего значения показателя по ЗАТО Железногорск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ая цель, задачи и сроки выполнения подпрограммы,</w:t>
        <w:br/>
        <w:t>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Основной целью подпрограммы является создание условий для развития субъектов малого и среднего предпринимательства путем оказания финанс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Для достижения поставленной цели подпрограммы необходимо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осуществляющих деятельность в сфере производства товаров (работ, услуг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являющихся резидентами ТОСЭР «Железногор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Реализация мероприятий подпрограммы направлена на оказание финансовой поддержки субъектам малого и (или) среднего предпринимательства, осуществляющим приоритетные виды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2-2024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приведены в приложении № 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Подпрограмма реализуется на территор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Механизмы финансовой поддержки субъектам малого и (или) среднего предпринимательства, осуществляющим приоритетные виды деятельности, в рамках подпрограммы сгруппированы в разде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1. Поддержка субъектов малого и среднего предпринимательства, осуществляющих деятельность в сфере производства товаров (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осуществляющих деятельность в сфере производства товаров (работ, услуг), осуществляется путем предоставления субсидий 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2.3.2.2. Поддержка субъектов малого и среднего предпринимательства, являющихся резидентами ТОСЭР «Железногорск»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, являющихся резидентами ТОСЭР «Железногорск», осуществляется путем предоставления субсидий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 Порядок и условия оказания финансовой поддержки субъектам малого и (или) среднего предпринимательства, осуществляющим приоритетные виды деятельности, устанавливаются постановлением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Организацию управления подпрограммой и контроль за ее исполнением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Администрации ЗАТО г. Железногорск осуществляе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реализации подпрограммных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за ходом реализации подпрограммы и ее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нформации о ходе реализации подпрограммы для подготовки отчета за первое полугодие текущего года в срок не позднее 10 августа текущего года и годового отчета до 1 марта года, следующего за отчетны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Управление внутреннего контроля Администрации ЗАТО г. Железного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в сфере бюджетных правоотношений осуществляет Контрольно-ревизионная служба ЗАТО Железногорск, полномочия, порядок формирования, а также порядок организации и деятельности которой определяются Советом депутатов ЗАТО г. Железногорск в соответствии с федеральным законодательством и законодательством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в виде субсидий юридическим лицам, индивидуальным предпринимателя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поддерж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средств, предусмотренных на эти цели в бюджете ЗАТО Железногорск на 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редств местного и краевого бюджета получателям финансовой поддержки в виде субсидий осуществляется в соответствии с </w:t>
      </w:r>
      <w:r>
        <w:rPr>
          <w:rFonts w:cs="Times New Roman" w:ascii="Times New Roman" w:hAnsi="Times New Roman"/>
          <w:sz w:val="28"/>
          <w:szCs w:val="28"/>
        </w:rPr>
        <w:t>порядками предоставления субсидий на возмещение части затрат субъектов малого и среднего предпринимательства, утвержденными постановлением Администрации ЗАТО г. 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 2 к настоящей подпрограмме.</w:t>
      </w:r>
    </w:p>
    <w:sectPr>
      <w:headerReference w:type="default" r:id="rId2"/>
      <w:type w:val="nextPage"/>
      <w:pgSz w:w="11906" w:h="16838"/>
      <w:pgMar w:left="1418" w:right="567" w:gutter="0" w:header="425" w:top="1134" w:footer="0" w:bottom="1134"/>
      <w:pgNumType w:start="2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Абзац списка Знак"/>
    <w:qFormat/>
    <w:rPr/>
  </w:style>
  <w:style w:type="character" w:styleId="4">
    <w:name w:val=" Знак Знак4"/>
    <w:qFormat/>
    <w:rPr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Arial Unicode MS" w:cs="Mangal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2:00Z</dcterms:created>
  <dc:creator>verhoturova</dc:creator>
  <dc:description/>
  <cp:keywords/>
  <dc:language>en-US</dc:language>
  <cp:lastModifiedBy>dmitrieva</cp:lastModifiedBy>
  <cp:lastPrinted>2017-11-22T14:16:00Z</cp:lastPrinted>
  <dcterms:modified xsi:type="dcterms:W3CDTF">2021-11-03T03:38:00Z</dcterms:modified>
  <cp:revision>175</cp:revision>
  <dc:subject/>
  <dc:title/>
</cp:coreProperties>
</file>