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54864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43.2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6040</wp:posOffset>
                </wp:positionV>
                <wp:extent cx="6398895" cy="5010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5.11.2021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7644025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1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9.45pt;mso-wrap-distance-left:9pt;mso-wrap-distance-right:9pt;mso-wrap-distance-top:0pt;mso-wrap-distance-bottom:0pt;margin-top:5.2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5.11.2021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0931993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1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5.11.2013 №1735 «Об утверждении муниципальной программы «Управление муниципальными финансами в ЗАТО Железногорск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управления муниципальными финансами, в соответствии со статьей 179 Бюджетного кодекса РФ, Федеральным законом от 06.10.2003 № 131-ФЗ «Об общих принципах организации местного самоуправления в Российской Федерации", Уставом  ЗАТО Железногорск, постановлением Администрации ЗАТО г.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ЗАТО г. Железногорск от 05.11.2013 № 1735 «Об утверждении  муниципальной программы «Управление муниципальными финансами в ЗАТО Железногорск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ю внутреннего контроля Администрации ЗАТО </w:t>
        <w:br/>
        <w:t>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, но не ранее 01.01.2022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И.Г. Куксин</w:t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284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6"/>
      <w:szCs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egoe UI" w:hAnsi="Segoe UI" w:cs="Segoe UI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9:00Z</dcterms:created>
  <dc:creator>Бутова Оля</dc:creator>
  <dc:description/>
  <cp:keywords/>
  <dc:language>en-US</dc:language>
  <cp:lastModifiedBy>Померанцева</cp:lastModifiedBy>
  <cp:lastPrinted>2016-06-06T15:36:00Z</cp:lastPrinted>
  <dcterms:modified xsi:type="dcterms:W3CDTF">2021-11-16T03:35:00Z</dcterms:modified>
  <cp:revision>270</cp:revision>
  <dc:subject/>
  <dc:title> </dc:title>
</cp:coreProperties>
</file>