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05485</wp:posOffset>
                </wp:positionV>
                <wp:extent cx="634428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2.5pt;mso-wrap-distance-left:9pt;mso-wrap-distance-right:9pt;mso-wrap-distance-top:0pt;mso-wrap-distance-bottom:0pt;margin-top:55.5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ragraph">
                  <wp:posOffset>2539365</wp:posOffset>
                </wp:positionV>
                <wp:extent cx="6391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8.11.2021                                                                                                                                        №  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51pt;mso-wrap-distance-left:9pt;mso-wrap-distance-right:9pt;mso-wrap-distance-top:0pt;mso-wrap-distance-bottom:0pt;margin-top:199.9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8.11.2021                                                                                                                                        №  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«Закрытое административно-территориальное образование Железногорск Красноярского края»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Управлению      внутреннего     контроля      Администрации     ЗАТО     г. Железногорск (Е.Н. Панченко) довести до сведения населения настоящее постановление  через  газету  «Город  и 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22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 xml:space="preserve">                        И.Г. Куксин 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4:00Z</dcterms:created>
  <dc:creator>Бутова Оля</dc:creator>
  <dc:description/>
  <cp:keywords/>
  <dc:language>en-US</dc:language>
  <cp:lastModifiedBy>Shumanova</cp:lastModifiedBy>
  <cp:lastPrinted>2021-10-15T16:00:00Z</cp:lastPrinted>
  <dcterms:modified xsi:type="dcterms:W3CDTF">2021-11-18T09:33:00Z</dcterms:modified>
  <cp:revision>16</cp:revision>
  <dc:subject/>
  <dc:title/>
</cp:coreProperties>
</file>