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11.2021 № 216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 Правительства  Красноярского  края  от  30.09.2013 г. № 518-п «Об утверждении государственной программы  Красноярского  края  «Развитие  физической  культуры  и 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городского округа «Закрытое административно-территориальное образование Железногорск Красноярского края»  (утв.  решением  Совета  депутатов  ЗАТО 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г.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отдел Администрации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бюджетное  учреждение  «Спортивная  школа  №1»  (МБУ СШ №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автономное  учреждение  Спортивная 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  автономное    учреждение    «Комбинат    оздоровительных спортивных сооружений» (МАУ «КОС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</w:t>
            </w:r>
          </w:p>
        </w:tc>
      </w:tr>
      <w:tr>
        <w:trPr>
          <w:trHeight w:val="27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-2024 год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05 258 897,14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05 258 89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180 880 409, 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62 189 24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162 189 244, 00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__________   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 соответствии  с  п.19  ч.1  ст.16  Федерального  закона   от  06.10.2003 г.  </w:t>
        <w:br/>
        <w:t>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развитие массового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детско-юношеского спор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школьного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популяризация физической культуры и спорта среди различных групп насе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и инвалидов, лиц с ограниченными возможностями здоровь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) организ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в рамках своих полномочий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оздание условий для подготовки спортивных сборных команд муниципальных образований, определение видов спорта, по которым могут формироваться спортивные сборные команды муниципальных образований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) 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.9.1 Закона № 329-ФЗ органы местного самоуправления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участвовать в организации и проведении межмуниципальных, региональных, межрегиональных, всероссийских и международных спортивных соревнований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изкультурных мероприятий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) участвовать в реализации мероприятий по выдвижению Российской Федерации, городов Российской Федерации в качестве кандидатов на право проведения на территориях муниципальных образований международ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бюджетное  учреждение  «Спортивная  школа  №1»  (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автономное  учреждение  Спортивная  школа «Юность»  (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униципальное казенное учреждение «Управление физической культуры и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6 базовых видов спорта, из 35-ти, определенных Министерством 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76"/>
        <w:gridCol w:w="1985"/>
        <w:gridCol w:w="1929"/>
        <w:gridCol w:w="2893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, 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годах)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спорта, включенные в программу Олимпийских игр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спорта, включенные в программу Паралимпийских игр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е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ут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Хокк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орт слепы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порт глухих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Волей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Пулевая стрел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Тхэквондо ИТ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амбо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74"/>
        <w:gridCol w:w="554"/>
        <w:gridCol w:w="4255"/>
      </w:tblGrid>
      <w:tr>
        <w:trPr>
          <w:trHeight w:val="64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лолаз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ерлинг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ое двоеборь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гурное катание на коньк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хэквондо ИТФ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мб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ам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отрасли физической культуры и спорта ЗАТО Железногорск за период 2018-2020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расли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8–2020 г.г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5"/>
        <w:gridCol w:w="993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4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 7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3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 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 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525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итнес-клу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1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48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2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ивных ш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0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тренеров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физкультурно-спортивных клубов по месту проживания 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 442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20 г. составила 44,82%, что на 3,9% превышает уровень 2019 года (40,92%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31 декабря 2020 года составила 2 569 человек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, согласно информации, предоставленной специалистами Управления экономики и планирования Администрации ЗАТО г.Железногорск к Прогнозу СЭР, на территории ЗАТО Железногорск наблюдается устойчивая тенденция сокращения численности населения, в том числе в части количества детей, рожденных в период 2015-2019 го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отчетного периода на спортивных объектах ЗАТО Железногорск проводились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8 году – 13,3%, в 2019 году – 14,8%, в 2020 году – 16,3%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муниципального образования ЗАТО Железногорск в период 2018–2020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нимающихся физической культурой и спор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период 2018-2020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81"/>
        <w:gridCol w:w="1445"/>
        <w:gridCol w:w="1134"/>
        <w:gridCol w:w="1134"/>
        <w:gridCol w:w="1134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: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занимающихся физической культурой и спортом,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физической культуры и спор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труда и социальной защи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1 ст.3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кона от 04.12.2007 № 329-ФЗ</w:t>
      </w:r>
      <w:r>
        <w:rPr>
          <w:rFonts w:cs="Times New Roman" w:ascii="Times New Roman" w:hAnsi="Times New Roman"/>
          <w:sz w:val="26"/>
          <w:szCs w:val="26"/>
        </w:rPr>
        <w:t xml:space="preserve"> одним из принципов законодательства   Российской   Федерации   о   физической   культуре   и   спорте   является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у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Красноярского края до 2030 года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сноярского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XXIX Всемирной зимней универсиады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регион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 условий,  обеспечивающих  возможность  гражданам 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физкультурно-спортив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 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9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5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352"/>
        <w:gridCol w:w="1093"/>
        <w:gridCol w:w="1095"/>
        <w:gridCol w:w="1093"/>
      </w:tblGrid>
      <w:tr>
        <w:trPr/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Прогнозный период, годы</w:t>
            </w:r>
          </w:p>
        </w:tc>
      </w:tr>
      <w:tr>
        <w:trPr/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лечения в физкультурную деятельность лиц с ограниченными возможностями здоровья и инвалидов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 занимающихся в муниципальных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тавлен в приложении к паспорту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2-2024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муниципальных 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- не менее 3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я о ресурсном обеспечен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Информация о сводных показателях муниципальных зада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__________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titleimportant">
    <w:name w:val="doc__title_import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9:00Z</dcterms:created>
  <dc:creator>verhoturova</dc:creator>
  <dc:description/>
  <cp:keywords/>
  <dc:language>en-US</dc:language>
  <cp:lastModifiedBy>Shumanova</cp:lastModifiedBy>
  <cp:lastPrinted>2021-06-18T09:33:00Z</cp:lastPrinted>
  <dcterms:modified xsi:type="dcterms:W3CDTF">2021-11-18T09:39:00Z</dcterms:modified>
  <cp:revision>31</cp:revision>
  <dc:subject/>
  <dc:title/>
</cp:coreProperties>
</file>