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63930</wp:posOffset>
                </wp:positionH>
                <wp:positionV relativeFrom="page">
                  <wp:posOffset>720725</wp:posOffset>
                </wp:positionV>
                <wp:extent cx="6292850" cy="1953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95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59" t="-40" r="-5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153.8pt;mso-wrap-distance-left:9pt;mso-wrap-distance-right:9pt;mso-wrap-distance-top:0pt;mso-wrap-distance-bottom:0pt;margin-top:56.7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59" t="-40" r="-5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35</wp:posOffset>
                </wp:positionV>
                <wp:extent cx="6292850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0.0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98855</wp:posOffset>
                </wp:positionH>
                <wp:positionV relativeFrom="paragraph">
                  <wp:posOffset>635</wp:posOffset>
                </wp:positionV>
                <wp:extent cx="6137910" cy="3714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9.11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n-US"/>
                              </w:rPr>
                              <w:t>202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823266228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17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29.25pt;mso-wrap-distance-left:9pt;mso-wrap-distance-right:9pt;mso-wrap-distance-top:0pt;mso-wrap-distance-bottom:0pt;margin-top:0.05pt;mso-position-vertical-relative:text;margin-left:7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19.11.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lang w:val="en-US"/>
                        </w:rPr>
                        <w:t>2021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240807077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171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05.04.2019 № 758 «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ЗАТО Железногорск, на 2020-2022 год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пунктом 7 статьи 168 Жилищного кодекса Российской Федерации,  постановлением  Правительства Красноярского края от 29.10.2014 № 511-п «Об утверждении Порядка формирования и утверждения краткосрочных планов реализации региональной программы капитального ремонта общего имущества в многоквартирных домах»,  в целях реализации статьи 1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Красноярского края от 27.06.2013 № 4-1451 «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рганизации проведения капитального ремонта общего имущества в многоквартирных домах, расположенных на территории </w:t>
      </w:r>
      <w:r>
        <w:rPr>
          <w:rFonts w:cs="Times New Roman" w:ascii="Times New Roman" w:hAnsi="Times New Roman"/>
          <w:color w:val="000000"/>
          <w:sz w:val="28"/>
          <w:szCs w:val="28"/>
        </w:rPr>
        <w:t>Красноярского края»</w:t>
      </w:r>
      <w:r>
        <w:rPr>
          <w:rFonts w:cs="Times New Roman" w:ascii="Times New Roman" w:hAnsi="Times New Roman"/>
          <w:bCs/>
          <w:sz w:val="28"/>
          <w:szCs w:val="28"/>
        </w:rPr>
        <w:t xml:space="preserve">, принимая во внимание протокол рабочей встречи по вопросу реализации краткосрочного плана капитального ремонта общего имущества многоквартирных домов на территории Красноярского края на 2020-2022 годы Министерства строительства Красноярского края от 08.11.2021 № 8/11, письмо Регионального фонда капитального ремонта многоквартирных домов на территории Красноярского края от 09.11.2021 № 8334/2021, 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Уставом ЗАТО Железногорск, </w:t>
      </w:r>
    </w:p>
    <w:p>
      <w:pPr>
        <w:pStyle w:val="Heading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Heading3"/>
        <w:rPr>
          <w:bCs/>
          <w:szCs w:val="28"/>
        </w:rPr>
      </w:pPr>
      <w:r>
        <w:rPr>
          <w:bCs/>
          <w:szCs w:val="28"/>
        </w:rPr>
        <w:t>ПОСТАНОВЛЯЮ:</w:t>
      </w:r>
    </w:p>
    <w:p>
      <w:pPr>
        <w:pStyle w:val="Normal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следующие изменения в постановление Администрации ЗАТО г. Железногорск от 05.04.2019 № 758 «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ЗАТО Железногорск, на 2020-2022 годы»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709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3 к постановлению изложить в новой редакции согласно приложению № 1 к настоящему постановлению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709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4 к постановлению изложить в новой редакции согласно приложению № 2 к настоящему постановлению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709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5 к постановлению изложить в новой редакции согласно приложению № 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постановлению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 к постановлению изложить в новой редакции согласно приложению № 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постановлени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ю внутреннего контроля Администрации ЗАТО г. 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 Железногорск (И.С. Архипова) разместить настоящее постановление на официальном сайте городского округа 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возложить на первого заместителя Главы ЗАТО г. Железногорск по жилищно-коммунальному хозяйству  А.А. Сергейкина.</w:t>
      </w:r>
    </w:p>
    <w:p>
      <w:pPr>
        <w:pStyle w:val="Normal"/>
        <w:numPr>
          <w:ilvl w:val="0"/>
          <w:numId w:val="2"/>
        </w:numPr>
        <w:ind w:left="0"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ЗАТО г. Железногорск                                                                  И.Г. Куксин 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418" w:right="851" w:gutter="0" w:header="720" w:top="1134" w:footer="0" w:bottom="993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3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9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53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5C16EFA49DF7A7E86685766CB34479C66692741463ABE77422DDF0A9F2CF7A154816D4B2926BED645B6245s3UAI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1:33:00Z</dcterms:created>
  <dc:creator>Бутова Оля</dc:creator>
  <dc:description/>
  <cp:keywords/>
  <dc:language>en-US</dc:language>
  <cp:lastModifiedBy>anufrieva</cp:lastModifiedBy>
  <cp:lastPrinted>2021-11-18T16:01:00Z</cp:lastPrinted>
  <dcterms:modified xsi:type="dcterms:W3CDTF">2021-11-23T02:38:00Z</dcterms:modified>
  <cp:revision>103</cp:revision>
  <dc:subject/>
  <dc:title> </dc:title>
</cp:coreProperties>
</file>