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9.11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201844116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1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9.11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8986202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21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о Службы строительного надзора и жилищного контроля Красноярского края от 25.10.2021 № 100-14658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И.Г. Куксин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11-18T16:00:00Z</cp:lastPrinted>
  <dcterms:modified xsi:type="dcterms:W3CDTF">2021-11-23T02:43:00Z</dcterms:modified>
  <cp:revision>71</cp:revision>
  <dc:subject/>
  <dc:title> </dc:title>
</cp:coreProperties>
</file>