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7575</wp:posOffset>
                </wp:positionH>
                <wp:positionV relativeFrom="paragraph">
                  <wp:posOffset>113030</wp:posOffset>
                </wp:positionV>
                <wp:extent cx="6398895" cy="8096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7" w:hanging="0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>03.08.2016                                                                                                                                                   № 12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3.75pt;mso-wrap-distance-left:9pt;mso-wrap-distance-right:9pt;mso-wrap-distance-top:0pt;mso-wrap-distance-bottom:0pt;margin-top:8.9pt;mso-position-vertical-relative:text;margin-left:7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157" w:hanging="0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>03.08.2016                                                                                                                                                   № 126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Комиссии по решению спорных вопросов по предоставлению субсидий на оплату жилого помещения и коммунальных услуг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основании статьи 1 Закона Красноярского края от 17.12.2004 № 13-2804               «О социальной поддержке населения при оплате жилья и коммунальных услуг»,  в соответствии с постановлением Совета администрации Красноярского края от 05.05.2005 № 129-П «Об утверждении Положения о комиссии по решению спорных вопросов по предоставлению субсидий на оплату жилого помещения и коммунальных услуг», руководствуясь Федеральным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 06.10.2003                        № 131-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Утвердить </w:t>
      </w:r>
      <w:hyperlink w:anchor="Par91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оложение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 Комиссии по решению спорных вопросов по предоставлению субсидий на оплату жилого помещения и коммунальных услуг                (Приложение № 1).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Утвердить </w:t>
      </w:r>
      <w:hyperlink w:anchor="Par40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состав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омиссии по решению спорных вопросов по предоставлению субсидий на оплату жилого помещения и коммунальных услуг (Приложение № 2).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 Отменить: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ЗАТО Железногорск от 05.05.2006 № 592        «Об утверждении положения о комиссии по решению спорных вопросов по предоставлению субсидий на оплату жилого помещения и коммунальных услуг»;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Главы ЗАТО г.Железногорск от 28.11.2008 № 177                          «О внесении изменений и дополнений в постановление Администрации ЗАТО Железногорск от 05.05.2006 № 592»;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ЗАТО г. Железногорск от 15.06.2010 № 903 «О внесении изменений в постановление Администрации ЗАТО Железногорск от 05.05.2006 № 592 «Об утверждении состава комиссии и Положения «О комиссии по решению спорных вопросов по предоставлению субсидий на оплату жилого помещения и коммунальных услуг»;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ЗАТО г. Железногорск от 18.04.2011 № 709 «О внесении изменений постановление Администрации ЗАТО г.Железногорск от 05.05.2006 № 592 «Об утверждении Положения о комиссии по решению спорных вопросов по предоставлению субсидий на оплату жилого помещения и коммунальных услуг»;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ЗАТО г. Железногорск от 25.04.2012 № 716 «О внесении изменений и дополнений в постановление Администрации ЗАТО Железногорск от 05.05.2006 № 592 «Об утверждении состава комиссии и Положения «О комиссии по решению спорных вопросов по предоставлению субсидий на оплату жилого помещения и коммунальных услуг»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Управлению делами Администрации ЗАТО г. Железногорск                     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администрации                                                                                   С.Е. Пешков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;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;Times New Roman" w:hAnsi="Times New Roman;Times New Roman" w:cs="Times New Roman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Гипертекстовая ссылка"/>
    <w:basedOn w:val="Style11"/>
    <w:qFormat/>
    <w:rPr>
      <w:rFonts w:cs="Times New Roman;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;Times New Roman" w:hAnsi="Times New Roman;Times New Roman" w:cs="Times New Roman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;Times New Roman" w:hAnsi="Times New Roman;Times New Roman" w:cs="Times New Roman;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EE4FE9B650AC9E49F08C696B2366DEAEE4CA778B7E510A6D4251F1D50B4B844724853151766A68eCLF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47:00Z</dcterms:created>
  <dc:creator>Бутова Оля</dc:creator>
  <dc:description/>
  <cp:keywords/>
  <dc:language>en-US</dc:language>
  <cp:lastModifiedBy>Stepanenko</cp:lastModifiedBy>
  <cp:lastPrinted>2016-07-28T09:47:00Z</cp:lastPrinted>
  <dcterms:modified xsi:type="dcterms:W3CDTF">2016-08-04T07:01:00Z</dcterms:modified>
  <cp:revision>24</cp:revision>
  <dc:subject/>
  <dc:title> </dc:title>
</cp:coreProperties>
</file>