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5708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2.11.2021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5245213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21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4.9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2.11.2021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652223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21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“Гражданское общество – ЗАТО Железногорск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№1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2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    </w:t>
        <w:tab/>
        <w:t xml:space="preserve">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iholaz</cp:lastModifiedBy>
  <cp:lastPrinted>2020-11-11T09:54:00Z</cp:lastPrinted>
  <dcterms:modified xsi:type="dcterms:W3CDTF">2021-11-22T09:21:00Z</dcterms:modified>
  <cp:revision>11</cp:revision>
  <dc:subject/>
  <dc:title> </dc:title>
</cp:coreProperties>
</file>