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left="62"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подготовки спортивного резер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 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) Создание условий для подготовки спортивных сборных команд городского округа ЗАТО Железногорск и участие в обеспечении подготовки спортивного резерва для спортивных сборных команд Красноярского края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ность  контингента  учащихся  в  муниципальных спортивных школа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первоначального 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присвоенных квалификационных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– 2023 годы</w:t>
            </w:r>
          </w:p>
        </w:tc>
      </w:tr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303 717 339, 22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10 731 400, 00 руб.,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0 731 400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92 985 939, 22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09 422 739, 22 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  91 781 6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  91 781 600,00 руб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спорта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, в том числе среди инвалидов, лиц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</w:t>
      </w: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утверждение и реализация календарных планов физкультурных мероприятий и спортивных мероприятий муниципальных образований,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участие в обеспечении подготовки спортивного резерва для спортивных сборных команд муниципальных образований, субъектов Российской Федерации, включая обеспечение деятельности организаций, созданных муниципальными образованиями и реализующих программы спортивной подготовки, разработанные на основе федеральных стандартов спортивной подготовки, и (или) дополнительные общеобразовательные программы в области физической культуры и спорта, а также осуществление контроля за соблюдением организациями, созданными муниципальными образованиями и реализующими программы спортивной подготовки, разработанные на основе федеральных стандартов спортивной подготовки, федеральных стандартов спортивной подготовк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муниципальные спортивные школ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№1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 «Смена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СШ «Юность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муниципальных спортивных школ -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условий для подготовки спортивных сборных команд городского округа ЗАТО Железногорск и участие в обеспечении подготовки спортивного резерва для спортивных сборных команд Красноярского кра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21-2023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1-2023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 сохранность контингента учащихся в муниципальных спортивных школах от первоначального комплектования - не менее 80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муниципальных спортивных школах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количество присвоенных спортивных разрядов - не менее 300 единиц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количество  присвоенных  квалификационных  категорий  спортивных  судей - не менее 30 единиц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 подпрограммы, 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циальный отдел Администрации ЗАТО </w:t>
        <w:br/>
        <w:t>г. Железногорск (далее – Социальный отдел)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Управление подпрограм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кущее управление реализацией настоящей подпрограммы, а также контроль за исполнением ее мероприятий, осуществляется разработчиком программы - Социальным отделом. 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ый отдел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обеспечивает разработку проекта постановления Администрации ЗАТО г. Железногорск об утверждении муниципальной программы и его согласование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формирует структуру подпрограммы, а также перечень ее исполните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организует реализацию подпрограммы, принимает решение о внесении в нее изменений в соответствии с установленными постановлением Администрации ЗАТО г. Железногорск требования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координирует деятельность исполнителей подпрограммы в ходе реализации ее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) несет ответственность за достижение целевых показателей и показателей результативности подпрограммы, а также конечных результатов ее реализ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з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) организует ведение и представление полугодовой и годовой отчетности о реализации муниципальной программы в Управление экономики и планирования Администрации ЗАТО г. Железногорск и Финансовое управление Администрации ЗАТО г. Железногорск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) размещает годовой отчет в срок до 1 мая года, следующего за отчетным, на официальном сайте городского округа "Закрытое административно-территориальное образование Железногорск Красноярского края"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представляют в установленный срок по запросу Социального отдел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представляют Социальному отдел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ставляют Социальному отдел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Управления внутреннего контрол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Контрольно-ревизионная служба ЗАТО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____________      А.М. Бачило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23:00Z</dcterms:created>
  <dc:creator>verhoturova</dc:creator>
  <dc:description/>
  <cp:keywords/>
  <dc:language>en-US</dc:language>
  <cp:lastModifiedBy>Shumanova</cp:lastModifiedBy>
  <cp:lastPrinted>2021-11-23T17:17:00Z</cp:lastPrinted>
  <dcterms:modified xsi:type="dcterms:W3CDTF">2021-11-23T10:25:00Z</dcterms:modified>
  <cp:revision>18</cp:revision>
  <dc:subject/>
  <dc:title/>
</cp:coreProperties>
</file>